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lang w:bidi="ar-IQ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9175</wp:posOffset>
            </wp:positionH>
            <wp:positionV relativeFrom="paragraph">
              <wp:posOffset>-47625</wp:posOffset>
            </wp:positionV>
            <wp:extent cx="971550" cy="126365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CURRICULUM VITAE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-Name :Prof. Dr. Mohammed Ahmed Ibraihi Al-Anbary 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-Place and Date of Birth : Baghdad-18\8\ 1970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-Nationality : Iraqi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4-Marital Status : Married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-Academic Rank :  Professor  27/12/2013.</w:t>
      </w:r>
    </w:p>
    <w:p>
      <w:pPr>
        <w:pStyle w:val="Normal"/>
        <w:bidi w:val="0"/>
        <w:spacing w:lineRule="auto" w:line="240" w:before="0" w:after="0"/>
        <w:ind w:left="0" w:right="-1475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E-mail 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mohibr2015@yahoo.com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or Dr.Mohammed.ibraihim@uokerbala.edu.iq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7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Qualification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: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 B.Sc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 Agricultural sciences- Field crop department - College of Agriculture University of Baghdad . 1993 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 M.Sc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 Agricultural Sciences (Medical plants) - Field crop department -College of Agriculture- University of Baghdad . 1993 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PH.D in </w:t>
      </w:r>
      <w:r>
        <w:rPr>
          <w:rFonts w:cs="Times New Roman" w:ascii="Times New Roman" w:hAnsi="Times New Roman"/>
          <w:b/>
          <w:bCs/>
          <w:sz w:val="28"/>
          <w:szCs w:val="28"/>
        </w:rPr>
        <w:t>Agronomy (Plant Breeding and Improvement)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Field crop department- College of Agricultur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University of Baghdad .2005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Lecturer </w:t>
      </w:r>
      <w:r>
        <w:rPr>
          <w:rFonts w:cs="Times New Roman" w:ascii="Times New Roman" w:hAnsi="Times New Roman"/>
          <w:b/>
          <w:bCs/>
          <w:sz w:val="28"/>
          <w:szCs w:val="28"/>
        </w:rPr>
        <w:t>in College of  Sciences -University of Kerbala fro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02 to 2005 .</w:t>
      </w:r>
    </w:p>
    <w:p>
      <w:pPr>
        <w:pStyle w:val="Normal"/>
        <w:bidi w:val="0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 Lecturer </w:t>
      </w:r>
      <w:r>
        <w:rPr>
          <w:rFonts w:cs="Times New Roman" w:ascii="Times New Roman" w:hAnsi="Times New Roman"/>
          <w:b/>
          <w:bCs/>
          <w:sz w:val="28"/>
          <w:szCs w:val="28"/>
        </w:rPr>
        <w:t>in College of  Agriculture -University of Kerbala fro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2005 until now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 member and chairman of a number of scientific and administrative committees in the College  of Agriculture- University of Karbala.</w:t>
      </w:r>
    </w:p>
    <w:p>
      <w:pPr>
        <w:pStyle w:val="Normal"/>
        <w:bidi w:val="0"/>
        <w:spacing w:lineRule="auto" w:line="240" w:before="24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9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administrative position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Head of Horticulture Department 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College  of Agriculture- University of Karbala since </w:t>
      </w:r>
      <w:r>
        <w:rPr>
          <w:rFonts w:cs="Times New Roman" w:ascii="Times New Roman" w:hAnsi="Times New Roman"/>
          <w:b/>
          <w:bCs/>
          <w:sz w:val="28"/>
          <w:szCs w:val="28"/>
        </w:rPr>
        <w:t>13/2/2007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ntil 4/9/2011 .</w:t>
      </w:r>
    </w:p>
    <w:p>
      <w:pPr>
        <w:pStyle w:val="Normal"/>
        <w:bidi w:val="0"/>
        <w:spacing w:lineRule="auto" w:line="240" w:before="24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Head of Field crops department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College  of Agriculture- University of  Karbal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inc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/9/2011 until 8/1/2015.</w:t>
      </w:r>
    </w:p>
    <w:p>
      <w:pPr>
        <w:pStyle w:val="Normal"/>
        <w:bidi w:val="0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dvisory Board member of Journal of Kerbala University since 12/3/20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unti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know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 Editor-in-chief  of journal of kerbala for agricultural sciences since 21/4/201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unti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know .</w:t>
      </w:r>
    </w:p>
    <w:p>
      <w:pPr>
        <w:pStyle w:val="Normal"/>
        <w:bidi w:val="0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 The Dean of the college of agriculture since 9/2/2017 until know.</w:t>
      </w:r>
    </w:p>
    <w:p>
      <w:pPr>
        <w:pStyle w:val="Normal"/>
        <w:bidi w:val="0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0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scientific conferences and seminar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: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I carried ou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numb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evolutionar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course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for variou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agricultura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institution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as well as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conducte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tw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seminar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 xml:space="preserve">College of Agriculture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niversity of  Karbala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the fir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title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he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scientifi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basi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f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t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developm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th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strategic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wheat crop</w:t>
      </w:r>
      <w:r>
        <w:rPr>
          <w:rFonts w:cs="Times New Roman" w:ascii="Times New Roman" w:hAnsi="Times New Roman"/>
          <w:b/>
          <w:bCs/>
          <w:sz w:val="28"/>
          <w:szCs w:val="28"/>
        </w:rPr>
        <w:t>) and the second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entitled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odern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technologi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in the production of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8"/>
          <w:szCs w:val="28"/>
        </w:rPr>
        <w:t>field crops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 Participation in the fourth Scientific Conference of Kerbala University and all conferences of College of Agriculture - University of  Karbala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articipated in College on Soil Physics: Soil Physical Properties      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and Processes under Climate Change.Italy.2010.</w:t>
      </w:r>
    </w:p>
    <w:p>
      <w:pPr>
        <w:pStyle w:val="Normal"/>
        <w:bidi w:val="0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Participated in seventh scientific agricultur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conference in College of Agriculture – Jordan University of Science and Technology .Jordan.2012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- I supervise several higher studies students and participate and participate in the discussion of 15 thesis of post-graduate degree students and asses tens of researches and thesis of post-graduate degree students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- The number of written thanks and appreciation obtained from different directions 43 .</w:t>
      </w:r>
    </w:p>
    <w:p>
      <w:pPr>
        <w:pStyle w:val="Normal"/>
        <w:bidi w:val="0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3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ourses Taugh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- Under graduated studies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Plant Breeding and Improvement 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Genetics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Design and Analysis of Experiments 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Statistics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- Post graduate studies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Plant Breeding and Improvement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Plant genetics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Plant Breeding for stress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Quantitative genetics.</w:t>
      </w:r>
    </w:p>
    <w:p>
      <w:pPr>
        <w:pStyle w:val="Normal"/>
        <w:bidi w:val="0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Design and Analysis of Experiments .</w:t>
      </w:r>
    </w:p>
    <w:p>
      <w:pPr>
        <w:pStyle w:val="Normal"/>
        <w:bidi w:val="0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4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ublication 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2 search and as follow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ohibr2015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58:00Z</dcterms:created>
  <dc:creator>DR.Ahmed Saker 2o1O</dc:creator>
  <dc:description/>
  <dc:language>en-US</dc:language>
  <cp:lastModifiedBy>Jaafar</cp:lastModifiedBy>
  <cp:lastPrinted>2018-03-27T12:14:00Z</cp:lastPrinted>
  <dcterms:modified xsi:type="dcterms:W3CDTF">2018-04-07T16:58:00Z</dcterms:modified>
  <cp:revision>2</cp:revision>
  <dc:subject/>
  <dc:title/>
</cp:coreProperties>
</file>