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6" w:leader="none"/>
        </w:tabs>
        <w:jc w:val="center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</w:t>
      </w: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152273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سيرة الذاتية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باعي واللق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يمان فيصل 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علي الشكري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ان وتاريخ الولادة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بلاء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57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جنسية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راقي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زب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لغات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بية والانكليزية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قم جواز السفر </w:t>
      </w:r>
      <w:r>
        <w:rPr>
          <w:b/>
          <w:bCs/>
          <w:sz w:val="28"/>
          <w:szCs w:val="28"/>
          <w:rtl w:val="true"/>
          <w:lang w:bidi="ar-IQ"/>
        </w:rPr>
        <w:t xml:space="preserve">: – </w:t>
      </w:r>
      <w:r>
        <w:rPr>
          <w:b/>
          <w:bCs/>
          <w:sz w:val="28"/>
          <w:szCs w:val="28"/>
          <w:lang w:bidi="ar-IQ"/>
        </w:rPr>
        <w:t>A 570435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لقب العلمي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تاذ مساعد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ل العمل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راع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بستنة وهندسة الحدائق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هنة </w:t>
      </w:r>
      <w:r>
        <w:rPr>
          <w:b/>
          <w:bCs/>
          <w:sz w:val="28"/>
          <w:szCs w:val="28"/>
          <w:rtl w:val="true"/>
          <w:lang w:bidi="ar-IQ"/>
        </w:rPr>
        <w:t xml:space="preserve">: –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ريسي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ريد الالكتروني </w:t>
      </w:r>
      <w:r>
        <w:rPr>
          <w:b/>
          <w:bCs/>
          <w:sz w:val="28"/>
          <w:szCs w:val="28"/>
          <w:rtl w:val="true"/>
          <w:lang w:bidi="ar-IQ"/>
        </w:rPr>
        <w:t xml:space="preserve">: – </w:t>
      </w:r>
      <w:r>
        <w:rPr>
          <w:b/>
          <w:bCs/>
          <w:sz w:val="28"/>
          <w:szCs w:val="28"/>
          <w:lang w:bidi="ar-IQ"/>
        </w:rPr>
        <w:t>eman.alshukry@yahoo.com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emanfiasal @Gmail.com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right"/>
        <w:rPr>
          <w:b/>
          <w:b/>
          <w:bCs/>
          <w:sz w:val="28"/>
          <w:szCs w:val="28"/>
          <w:lang w:bidi="ar-IQ"/>
        </w:rPr>
      </w:pPr>
      <w:hyperlink r:id="rId3">
        <w:r>
          <w:rPr>
            <w:rStyle w:val="InternetLink"/>
            <w:b/>
            <w:bCs/>
            <w:sz w:val="28"/>
            <w:szCs w:val="28"/>
            <w:lang w:bidi="ar-IQ"/>
          </w:rPr>
          <w:t>eman.f@uokerbala.edu.iq</w:t>
        </w:r>
      </w:hyperlink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شهادات التي حصل عليها </w:t>
      </w:r>
      <w:r>
        <w:rPr>
          <w:b/>
          <w:bCs/>
          <w:sz w:val="32"/>
          <w:szCs w:val="32"/>
          <w:rtl w:val="true"/>
          <w:lang w:bidi="ar-IQ"/>
        </w:rPr>
        <w:t>: –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كالوريوس علوم زراعة في البست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اجستيرعلوم زراع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ستن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ات ط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كتوراه فلسفة في البستنة وهندسة الحدائق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سلجة الخضر في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6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ناصب التي شغلها </w:t>
      </w:r>
      <w:r>
        <w:rPr>
          <w:b/>
          <w:bCs/>
          <w:sz w:val="32"/>
          <w:szCs w:val="32"/>
          <w:rtl w:val="true"/>
          <w:lang w:bidi="ar-IQ"/>
        </w:rPr>
        <w:t>: –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46" w:leader="none"/>
        </w:tabs>
        <w:ind w:left="87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قرر قسم البستنة </w:t>
      </w:r>
      <w:r>
        <w:rPr>
          <w:b/>
          <w:bCs/>
          <w:sz w:val="28"/>
          <w:szCs w:val="28"/>
          <w:lang w:bidi="ar-IQ"/>
        </w:rPr>
        <w:t>198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46" w:leader="none"/>
        </w:tabs>
        <w:ind w:left="87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لبستنة 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46" w:leader="none"/>
        </w:tabs>
        <w:ind w:left="87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نظمة الحاسبات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–  </w:t>
      </w:r>
      <w:r>
        <w:rPr>
          <w:b/>
          <w:bCs/>
          <w:sz w:val="28"/>
          <w:szCs w:val="28"/>
          <w:lang w:bidi="ar-IQ"/>
        </w:rPr>
        <w:t>2006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واد التي قام بتدريسها </w:t>
      </w:r>
      <w:r>
        <w:rPr>
          <w:b/>
          <w:bCs/>
          <w:sz w:val="32"/>
          <w:szCs w:val="32"/>
          <w:rtl w:val="true"/>
          <w:lang w:bidi="ar-IQ"/>
        </w:rPr>
        <w:t>: –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 – الدراسات الأولية </w:t>
      </w:r>
      <w:r>
        <w:rPr>
          <w:b/>
          <w:bCs/>
          <w:sz w:val="28"/>
          <w:szCs w:val="28"/>
          <w:rtl w:val="true"/>
          <w:lang w:bidi="ar-IQ"/>
        </w:rPr>
        <w:t>: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باتات طب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تاج فاكه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اكهة مستدي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اكهة نفظ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تاج خضرو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زينة وهندسة حدائ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ناية وخز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بادئ بست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حاسبة تعليم لغة بيس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واعد بيان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طبيقات جاهز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طبيقات حاس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قاقير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 ثالثة صي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قاقير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رحلة ثانية صيدل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قاقير ونباتات طب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رحلة رابعة محاصيل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اصيل الخضر الصيف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رحلة ثالثة بستن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بادئ محاصيل حقلية 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رحلة اولى بستن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ركبات ثانوية طلبة الدكتوراه كلية التربية للعلوم الصرفة جامعة كربلاء 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باتات طبية طلبة الدكتوراه كلية التربية للعلوم الصرفة جامعة كربلاء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20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ind w:left="5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 – الدراسات العليا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شراف على طلبة الدراسات العليا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وث المنشورة </w:t>
      </w:r>
      <w:r>
        <w:rPr>
          <w:b/>
          <w:bCs/>
          <w:sz w:val="28"/>
          <w:szCs w:val="28"/>
          <w:rtl w:val="true"/>
          <w:lang w:bidi="ar-IQ"/>
        </w:rPr>
        <w:t>: –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ind w:left="5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حديد الفصول المناخية وعلاقتها بالمواسم الزراعية وقد نشر في مجلة التقني  العدد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1995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ind w:left="54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ناصر المناخية للتصحر وآثارها البيئية وقد نشر في مجلة الجمعية الجغرافية العراقية العدد </w:t>
      </w:r>
      <w:r>
        <w:rPr>
          <w:b/>
          <w:bCs/>
          <w:sz w:val="28"/>
          <w:szCs w:val="28"/>
          <w:lang w:bidi="ar-IQ"/>
        </w:rPr>
        <w:t>4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1996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ind w:left="54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لرش بمنظم النمو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فلوراتون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محلول المغذي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هرين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حاصل الباذنجان تحت ظروف البيوت البلاستيكية المدفأة وقد نشر في مجلة العلوم الزراعية العراقية المجلد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الثاني لسنة </w:t>
      </w:r>
      <w:r>
        <w:rPr>
          <w:b/>
          <w:bCs/>
          <w:sz w:val="28"/>
          <w:szCs w:val="28"/>
          <w:lang w:bidi="ar-IQ"/>
        </w:rPr>
        <w:t>1998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ind w:left="5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راسة لتحديد أهم مقاييس اكتمال النمو والبلوغ لمحصول الفاصوليا الخضراء وقد نشر في مجلة التقني العدد </w:t>
      </w:r>
      <w:r>
        <w:rPr>
          <w:b/>
          <w:bCs/>
          <w:sz w:val="28"/>
          <w:szCs w:val="28"/>
          <w:lang w:bidi="ar-IQ"/>
        </w:rPr>
        <w:t>7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2000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السبراوت نب على نسبة التزريع والتلف المايكروبي في البطاطا صنف دراكا في مخزن مهوى وقد نشر في مجلة البحوث التقنية العدد </w:t>
      </w:r>
      <w:r>
        <w:rPr>
          <w:b/>
          <w:bCs/>
          <w:sz w:val="28"/>
          <w:szCs w:val="28"/>
          <w:lang w:bidi="ar-IQ"/>
        </w:rPr>
        <w:t>10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2002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لد الخامس عشر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لتسميد النتروجيني في النمو وانتاج الزيت الطيار في نبات الكزبرة </w:t>
      </w:r>
      <w:r>
        <w:rPr>
          <w:b/>
          <w:bCs/>
          <w:i/>
          <w:iCs/>
          <w:sz w:val="28"/>
          <w:szCs w:val="28"/>
          <w:lang w:bidi="ar-IQ"/>
        </w:rPr>
        <w:t>Coriandrum Sativum L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.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ابحاث التقانة الحيوية المجلد السادس العدد الاول لسنة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مواعيد الزراعة في النمو وانتاج الزيت الطيار في نبات الكزبرة  </w:t>
      </w:r>
      <w:r>
        <w:rPr>
          <w:b/>
          <w:bCs/>
          <w:i/>
          <w:iCs/>
          <w:sz w:val="28"/>
          <w:szCs w:val="28"/>
          <w:lang w:bidi="ar-IQ"/>
        </w:rPr>
        <w:t>Coriandrum Sativum L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.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ابحاث التقانة الحيوية المجلد السادس العدد الثاني لسنة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راسة لتحديد أهم مقاييس النمو والبلوغ في ثمار الباذنجان تحت ظروف البيوت البلاستيكية </w:t>
      </w:r>
      <w:r>
        <w:rPr>
          <w:b/>
          <w:bCs/>
          <w:i/>
          <w:iCs/>
          <w:sz w:val="28"/>
          <w:szCs w:val="28"/>
          <w:lang w:bidi="ar-IQ"/>
        </w:rPr>
        <w:t>Solanum melongena</w:t>
      </w:r>
      <w:r>
        <w:rPr>
          <w:b/>
          <w:bCs/>
          <w:sz w:val="28"/>
          <w:szCs w:val="28"/>
          <w:lang w:bidi="ar-IQ"/>
        </w:rPr>
        <w:t xml:space="preserve">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جامعة كربلاء المجلد السابع العدد الثالث لسنة 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 لتحديد أهم مقاييس النمو والبلوغ في ثمار الب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يا </w:t>
      </w:r>
      <w:r>
        <w:rPr>
          <w:b/>
          <w:bCs/>
          <w:i/>
          <w:iCs/>
          <w:sz w:val="28"/>
          <w:szCs w:val="28"/>
          <w:lang w:bidi="ar-IQ"/>
        </w:rPr>
        <w:t>Hibiscus esculantus</w:t>
      </w:r>
      <w:r>
        <w:rPr>
          <w:b/>
          <w:bCs/>
          <w:sz w:val="28"/>
          <w:szCs w:val="28"/>
          <w:lang w:bidi="ar-IQ"/>
        </w:rPr>
        <w:t xml:space="preserve">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هو أحد البحوث المناقشة في المؤتمر العلمي السنوي الثالث لجامعة كربلاء في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0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 تأثير التغذية الورقية بعناصر الحديد والزنك على صفات النمو لنبات الكوجرات</w:t>
      </w:r>
      <w:r>
        <w:rPr>
          <w:b/>
          <w:bCs/>
          <w:i/>
          <w:iCs/>
          <w:sz w:val="28"/>
          <w:szCs w:val="28"/>
          <w:lang w:bidi="ar-IQ"/>
        </w:rPr>
        <w:t>Hibiscus sabdariffa L</w:t>
      </w:r>
      <w:r>
        <w:rPr>
          <w:b/>
          <w:bCs/>
          <w:sz w:val="28"/>
          <w:szCs w:val="28"/>
          <w:rtl w:val="true"/>
          <w:lang w:bidi="ar-IQ"/>
        </w:rPr>
        <w:t xml:space="preserve"> . )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تأثير مستخلصات الأوراق الكأسية على نمو بعض أنواع البكتريا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جامعة كربلاء في العدد الخاص ببحوث المؤتمر السادس للجامعة لسنة 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The effect of foliar spray of Fe and Zn on growth parameters of ( </w:t>
      </w:r>
      <w:r>
        <w:rPr>
          <w:b/>
          <w:bCs/>
          <w:i/>
          <w:iCs/>
          <w:sz w:val="28"/>
          <w:szCs w:val="28"/>
          <w:lang w:bidi="ar-IQ"/>
        </w:rPr>
        <w:t>Hibiscus sabdariffa</w:t>
      </w:r>
      <w:r>
        <w:rPr>
          <w:b/>
          <w:bCs/>
          <w:sz w:val="28"/>
          <w:szCs w:val="28"/>
          <w:lang w:bidi="ar-IQ"/>
        </w:rPr>
        <w:t xml:space="preserve"> L.) and the effect of calyx extracts on some microorganisms</w:t>
      </w:r>
      <w:r>
        <w:rPr>
          <w:b/>
          <w:bCs/>
          <w:sz w:val="28"/>
          <w:szCs w:val="28"/>
          <w:rtl w:val="true"/>
          <w:lang w:bidi="ar-IQ"/>
        </w:rPr>
        <w:t xml:space="preserve"> .                             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راسة المحتوى الكلي للزيت الطيار لنبات أكليل الجبل </w:t>
      </w:r>
      <w:r>
        <w:rPr>
          <w:b/>
          <w:bCs/>
          <w:i/>
          <w:iCs/>
          <w:sz w:val="28"/>
          <w:szCs w:val="28"/>
          <w:lang w:bidi="ar-IQ"/>
        </w:rPr>
        <w:t>Rosamarinus officinalis L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زروع في منطقة كربلاء مقارنة مع المستوردة من الأردن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كربلاء للعلوم الصيدلانية في العدد الأول 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Quantitative study of the volatile oil extracted from </w:t>
      </w:r>
      <w:r>
        <w:rPr>
          <w:b/>
          <w:bCs/>
          <w:i/>
          <w:iCs/>
          <w:sz w:val="28"/>
          <w:szCs w:val="28"/>
          <w:lang w:bidi="ar-IQ"/>
        </w:rPr>
        <w:t>Rosamarinus officinalis</w:t>
      </w:r>
      <w:r>
        <w:rPr>
          <w:b/>
          <w:bCs/>
          <w:sz w:val="28"/>
          <w:szCs w:val="28"/>
          <w:lang w:bidi="ar-IQ"/>
        </w:rPr>
        <w:t xml:space="preserve"> L. growing in Karbala reigon as comparison with equivalent leaves imported from Jordan</w:t>
      </w:r>
      <w:r>
        <w:rPr>
          <w:b/>
          <w:bCs/>
          <w:sz w:val="28"/>
          <w:szCs w:val="28"/>
          <w:rtl w:val="true"/>
          <w:lang w:bidi="ar-IQ"/>
        </w:rPr>
        <w:t xml:space="preserve"> .      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right"/>
        <w:rPr/>
      </w:pP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Biometric Study, Content and Physical Characteristics of Volatile Oil in Leaves of Belangu plant (</w:t>
      </w:r>
      <w:r>
        <w:rPr>
          <w:b/>
          <w:bCs/>
          <w:i/>
          <w:iCs/>
          <w:sz w:val="28"/>
          <w:szCs w:val="28"/>
          <w:lang w:bidi="ar-IQ"/>
        </w:rPr>
        <w:t xml:space="preserve"> Lallemantia royleana </w:t>
      </w:r>
      <w:r>
        <w:rPr>
          <w:b/>
          <w:bCs/>
          <w:sz w:val="28"/>
          <w:szCs w:val="28"/>
          <w:lang w:bidi="ar-IQ"/>
        </w:rPr>
        <w:t xml:space="preserve">L </w:t>
      </w:r>
      <w:r>
        <w:rPr>
          <w:b/>
          <w:bCs/>
          <w:i/>
          <w:iCs/>
          <w:sz w:val="28"/>
          <w:szCs w:val="28"/>
          <w:lang w:bidi="ar-IQ"/>
        </w:rPr>
        <w:t>.</w:t>
      </w:r>
      <w:r>
        <w:rPr>
          <w:b/>
          <w:bCs/>
          <w:sz w:val="28"/>
          <w:szCs w:val="28"/>
          <w:lang w:bidi="ar-IQ"/>
        </w:rPr>
        <w:t>) affected by Foliar and Soil N-P-K Fertilization with Chemical Study of Seeds fixed Oil . Journal of Advanced Science and Engineering Research Vol 3, No 1 March (2013) 21-29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The study of biological and volatile oil quantity and quality response of  belangu plant (</w:t>
      </w:r>
      <w:r>
        <w:rPr>
          <w:b/>
          <w:bCs/>
          <w:i/>
          <w:iCs/>
          <w:sz w:val="28"/>
          <w:szCs w:val="28"/>
          <w:lang w:bidi="ar-IQ"/>
        </w:rPr>
        <w:t xml:space="preserve"> Lallemantia royleana wall .</w:t>
      </w:r>
      <w:r>
        <w:rPr>
          <w:b/>
          <w:bCs/>
          <w:sz w:val="28"/>
          <w:szCs w:val="28"/>
          <w:lang w:bidi="ar-IQ"/>
        </w:rPr>
        <w:t>) for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246" w:leader="none"/>
        </w:tabs>
        <w:ind w:left="63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lanting spaces as medicinal plant used in traditional medicin in Iraq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راسة الأستجابة البايولوجية ومحتوى ونوعية الزيت الطيار لنبات البلنكو لمسافات الزراعة كأحد النباتات الطبية المستخدمة في الطب الشعبي في العراق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كربلاء للعلوم الصيدلانية في العدد الرابع لسنة </w:t>
      </w:r>
      <w:r>
        <w:rPr>
          <w:b/>
          <w:bCs/>
          <w:sz w:val="28"/>
          <w:szCs w:val="28"/>
          <w:lang w:bidi="ar-IQ"/>
        </w:rPr>
        <w:t>2013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bidi="ar-IQ"/>
        </w:rPr>
        <w:t xml:space="preserve">-14 </w:t>
      </w:r>
      <w:r>
        <w:rPr>
          <w:b/>
          <w:bCs/>
          <w:sz w:val="28"/>
          <w:szCs w:val="28"/>
          <w:lang w:bidi="ar-IQ"/>
        </w:rPr>
        <w:t>Response of  two species of basil plant (</w:t>
      </w:r>
      <w:r>
        <w:rPr>
          <w:b/>
          <w:bCs/>
          <w:i/>
          <w:iCs/>
          <w:sz w:val="28"/>
          <w:szCs w:val="28"/>
          <w:lang w:bidi="ar-IQ"/>
        </w:rPr>
        <w:t>Ocimum spp</w:t>
      </w:r>
      <w:r>
        <w:rPr>
          <w:b/>
          <w:bCs/>
          <w:sz w:val="28"/>
          <w:szCs w:val="28"/>
          <w:lang w:bidi="ar-IQ"/>
        </w:rPr>
        <w:t xml:space="preserve">.L.) to </w:t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</w:t>
      </w:r>
      <w:r>
        <w:rPr>
          <w:b/>
          <w:bCs/>
          <w:sz w:val="28"/>
          <w:szCs w:val="28"/>
          <w:lang w:bidi="ar-IQ"/>
        </w:rPr>
        <w:t xml:space="preserve">spraying with methionine and salicylic acid on some qualitative </w:t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bidi="ar-IQ"/>
        </w:rPr>
        <w:t xml:space="preserve">  </w:t>
      </w:r>
      <w:r>
        <w:rPr>
          <w:b/>
          <w:bCs/>
          <w:sz w:val="28"/>
          <w:szCs w:val="28"/>
          <w:lang w:bidi="ar-IQ"/>
        </w:rPr>
        <w:t>character and volatile oil yield .</w:t>
      </w:r>
    </w:p>
    <w:p>
      <w:pPr>
        <w:pStyle w:val="Normal"/>
        <w:tabs>
          <w:tab w:val="clear" w:pos="720"/>
          <w:tab w:val="right" w:pos="6939" w:leader="none"/>
        </w:tabs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جابة نوعين من نبات الريحا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i/>
          <w:iCs/>
          <w:sz w:val="28"/>
          <w:szCs w:val="28"/>
          <w:lang w:bidi="ar-IQ"/>
        </w:rPr>
        <w:t>Ocimum spp</w:t>
      </w:r>
      <w:r>
        <w:rPr>
          <w:b/>
          <w:bCs/>
          <w:sz w:val="28"/>
          <w:szCs w:val="28"/>
          <w:lang w:bidi="ar-IQ"/>
        </w:rPr>
        <w:t>.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رش بالمثيونين وحام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السيلك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تأثيرهما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عض الصفات النوعية وحاصل الزيت الطيار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مجل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بلاء للعلوم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ان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عدد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6939" w:leader="none"/>
        </w:tabs>
        <w:spacing w:lineRule="atLeast" w:line="5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جابة نوعين من نبات الريحا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i/>
          <w:iCs/>
          <w:sz w:val="28"/>
          <w:szCs w:val="28"/>
          <w:lang w:bidi="ar-IQ"/>
        </w:rPr>
        <w:t>ocimum spp</w:t>
      </w:r>
      <w:r>
        <w:rPr>
          <w:b/>
          <w:bCs/>
          <w:sz w:val="28"/>
          <w:szCs w:val="28"/>
          <w:lang w:bidi="ar-IQ"/>
        </w:rPr>
        <w:t>. L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رش بالمثيونين وحامض  </w:t>
      </w:r>
    </w:p>
    <w:p>
      <w:pPr>
        <w:pStyle w:val="Normal"/>
        <w:tabs>
          <w:tab w:val="clear" w:pos="720"/>
          <w:tab w:val="right" w:pos="6939" w:leader="none"/>
        </w:tabs>
        <w:spacing w:lineRule="atLeast" w:line="52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لسيلك في النمو والحاصل الخضري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نشر في مجلة الكوفة للعلوم الزراعية في   </w:t>
      </w:r>
    </w:p>
    <w:p>
      <w:pPr>
        <w:pStyle w:val="Normal"/>
        <w:tabs>
          <w:tab w:val="clear" w:pos="720"/>
          <w:tab w:val="right" w:pos="6939" w:leader="none"/>
        </w:tabs>
        <w:spacing w:lineRule="atLeast" w:line="5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جلد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سنة 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tLeast" w:line="520"/>
        <w:jc w:val="left"/>
        <w:rPr/>
      </w:pPr>
      <w:r>
        <w:rPr>
          <w:b/>
          <w:bCs/>
          <w:sz w:val="28"/>
          <w:szCs w:val="28"/>
          <w:lang w:bidi="ar-IQ"/>
        </w:rPr>
        <w:t>Response of  two species of Basil plant (</w:t>
      </w:r>
      <w:r>
        <w:rPr>
          <w:b/>
          <w:bCs/>
          <w:i/>
          <w:iCs/>
          <w:sz w:val="28"/>
          <w:szCs w:val="28"/>
          <w:lang w:bidi="ar-IQ"/>
        </w:rPr>
        <w:t>Ocimum sp</w:t>
      </w:r>
      <w:r>
        <w:rPr>
          <w:b/>
          <w:bCs/>
          <w:sz w:val="28"/>
          <w:szCs w:val="28"/>
          <w:lang w:bidi="ar-IQ"/>
        </w:rPr>
        <w:t>p.L) to methionine and salicylic acid spray in growth and yield.</w:t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tLeast" w:line="5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bidi="ar-IQ"/>
        </w:rPr>
        <w:t>-16</w:t>
      </w:r>
      <w:r>
        <w:rPr>
          <w:b/>
          <w:bCs/>
          <w:sz w:val="28"/>
          <w:szCs w:val="28"/>
          <w:lang w:bidi="ar-IQ"/>
        </w:rPr>
        <w:t xml:space="preserve">Effect of irrigation intervals on growth , flowering and fruits quality of Okra </w:t>
      </w:r>
      <w:r>
        <w:rPr>
          <w:b/>
          <w:bCs/>
          <w:i/>
          <w:iCs/>
          <w:sz w:val="28"/>
          <w:szCs w:val="28"/>
          <w:lang w:bidi="ar-IQ"/>
        </w:rPr>
        <w:t>Abelmoschus esculentus</w:t>
      </w:r>
      <w:r>
        <w:rPr>
          <w:b/>
          <w:bCs/>
          <w:sz w:val="28"/>
          <w:szCs w:val="28"/>
          <w:lang w:bidi="ar-IQ"/>
        </w:rPr>
        <w:t xml:space="preserve"> L. Monech .African journal of Agricultural Research Vol 12(23) ,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pp. 2036-2040</w:t>
      </w:r>
      <w:r>
        <w:rPr>
          <w:b/>
          <w:bCs/>
          <w:sz w:val="28"/>
          <w:szCs w:val="28"/>
          <w:lang w:bidi="ar-IQ"/>
        </w:rPr>
        <w:t xml:space="preserve"> , Received 22 February , 2017 ; Accepted 9 May, 2017 </w:t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sz w:val="28"/>
          <w:szCs w:val="28"/>
          <w:lang w:bidi="ar-IQ"/>
        </w:rPr>
        <w:t xml:space="preserve">published </w:t>
      </w:r>
      <w:r>
        <w:rPr>
          <w:b/>
          <w:bCs/>
          <w:sz w:val="28"/>
          <w:szCs w:val="28"/>
        </w:rPr>
        <w:t>8 June, 2017</w:t>
      </w:r>
      <w:r>
        <w:rPr>
          <w:b/>
          <w:bCs/>
          <w:sz w:val="28"/>
          <w:szCs w:val="28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6939" w:leader="none"/>
        </w:tabs>
        <w:bidi w:val="0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lang w:bidi="ar-IQ"/>
        </w:rPr>
        <w:t>-17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Biological response of growth and aromatic oil content in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Marigold ( </w:t>
      </w:r>
      <w:r>
        <w:rPr>
          <w:b/>
          <w:bCs/>
          <w:i/>
          <w:iCs/>
          <w:sz w:val="28"/>
          <w:szCs w:val="28"/>
        </w:rPr>
        <w:t>Calendula officinalis</w:t>
      </w:r>
      <w:r>
        <w:rPr>
          <w:b/>
          <w:bCs/>
          <w:sz w:val="28"/>
          <w:szCs w:val="28"/>
        </w:rPr>
        <w:t xml:space="preserve"> L . ) for Two types of plastic 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mulchs . International  </w:t>
      </w:r>
      <w:r>
        <w:rPr>
          <w:b/>
          <w:bCs/>
          <w:sz w:val="28"/>
          <w:szCs w:val="28"/>
          <w:lang w:bidi="ar-IQ"/>
        </w:rPr>
        <w:t xml:space="preserve">journal of Pharmaceutical sciences and  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>Research Vol. 9(5): 1000-05.</w:t>
      </w:r>
      <w:r>
        <w:rPr/>
        <w:t xml:space="preserve"> </w:t>
      </w:r>
      <w:r>
        <w:rPr>
          <w:b/>
          <w:bCs/>
          <w:sz w:val="28"/>
          <w:szCs w:val="28"/>
          <w:lang w:bidi="ar-IQ"/>
        </w:rPr>
        <w:t xml:space="preserve">Received on 20 July, 2017; received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 xml:space="preserve">in revised form, 17 October, 2017; accepted, 06 January, 2018;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>published 01 May, 2018 .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يولوجية لصفات النمو والزيت الطيار لنبات الاقح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i/>
          <w:iCs/>
          <w:sz w:val="28"/>
          <w:szCs w:val="28"/>
          <w:lang w:bidi="ar-IQ"/>
        </w:rPr>
        <w:t>Calendula officinalis</w:t>
      </w:r>
      <w:r>
        <w:rPr>
          <w:b/>
          <w:bCs/>
          <w:sz w:val="28"/>
          <w:szCs w:val="28"/>
          <w:lang w:bidi="ar-IQ"/>
        </w:rPr>
        <w:t xml:space="preserve"> L</w:t>
      </w:r>
      <w:r>
        <w:rPr>
          <w:b/>
          <w:bCs/>
          <w:sz w:val="28"/>
          <w:szCs w:val="28"/>
          <w:rtl w:val="true"/>
          <w:lang w:bidi="ar-IQ"/>
        </w:rPr>
        <w:t>.)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نوعين من اغطية التر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76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ؤتمرات العلمية </w:t>
      </w:r>
      <w:r>
        <w:rPr>
          <w:b/>
          <w:bCs/>
          <w:sz w:val="32"/>
          <w:szCs w:val="32"/>
          <w:rtl w:val="true"/>
          <w:lang w:bidi="ar-IQ"/>
        </w:rPr>
        <w:t xml:space="preserve">: –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ؤتمر الجغرافي العراقي السابع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4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ؤتمر العلمي للحاسبات لهيئة التعليم التقني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–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4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ؤتمر العلمي للحاسبات لهيئة التعليم التقني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7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ؤتمر العلمي السنوي الثالث لجامعة كربلاء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7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ؤتمر العلمي السنوي السادس لجامعة كربلاء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حصلت على شهادة تقديرية من رئيس الجامعة الاستاد الدكتور حسن عودة الغانمي 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6" w:leader="none"/>
        </w:tabs>
        <w:ind w:left="90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ؤتمر العلمي السنوي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لث لكلية ال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نت مقررة للجلسة الصباحية لقسم البستنة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لقاب العلمية وسنة الحصول عليها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رس مساعد في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0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رس في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6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ستاذ مساعد في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0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ستاذ في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lang w:bidi="ar-IQ"/>
        </w:rPr>
        <w:t>18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تب الشكر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 مع مكافأة من رئيس هيئة المعاهد الفنية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 من عميد المعهد الفني المسيب 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اء الجبور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المعهد الفني المسيب وكالة أستاد جبارعكلو جرجا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المعهد الفني المسيب وكالة أستاد نافع عبد الرحمن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 من عميد المعهد الفني المسيب د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بد الرحم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المعهد الفني المسيب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الم عبد الحس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 من عميد المعهد الفني المسيب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اد عبد الوهاب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 من عميد المعهد الفني المسيب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اد عبد الوهاب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 من عميد المعهد الفني المسيب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اد عبد الوهاب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ش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4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lang w:bidi="ar-IQ"/>
        </w:rPr>
        <w:t>/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992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المعهد الفني بغداد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بد القادر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ش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5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عميد المعهد الفني بغداد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بد القادر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د ش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6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المعهد الفني بغداد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بد القادرلحصولي على نتيجة الثالثة وتقديرجيدجدا في الدورة التدريبية لبرنامج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Cs/>
          <w:sz w:val="28"/>
          <w:szCs w:val="28"/>
          <w:lang w:bidi="ar-IQ"/>
        </w:rPr>
        <w:t>Lotus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د ش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6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المعهد الفني بغداد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بد القادرلحصولي على نتيجة الثالثة في الدورة التدريبية لبرنامج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Story board</w:t>
      </w: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106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المعهد الفني بغداد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مد عبد القاد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8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الجمعية الجغرافية العراقية –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آداب – جامعة بغداد للمشاركة في المؤتمر الجغرافي العراقي السابع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9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عميد المعهد التقني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بلاء أستاد أكرم جعفر حسان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5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5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رئيس هيئة التعليم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قني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ود شاكر عبد الحسي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3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328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رئيس هيئة التعليم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قني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ود شاكر عبد الحسين عند انتهاء تكليفي برئاسة قسم أنظمة الحاسبات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47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عميد المعهد التقني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بلاء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ام هادي لحصولي على نتيجة الثالثة في دورة صيانة الحاسبة 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95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تاب شكرمن عميد المعهد التقني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بلاء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ام هادي للمشاركة ببحثين في المؤتمر العلمي السنوي الثالث لجامعة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بلاء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د ق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415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رئيس جامعة كربلاء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ن عودة الغانم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صاحب علي مهدي الاطرقج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9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للدور الفعال في أنجاح الندوة العلمية الموسوم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تخدام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مثل للأعشاب الطبية 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5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يب أحمد كاظم الزبيدي للجهود المبذولة في سير العملية التعليمية بعد انتهاء العام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راسي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3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في مناسبة احتفالية يوم الجامعة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6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اللجنة الامتحانية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69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ضر عبد المنعم كا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23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صيدلة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اسم محمد السودان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8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مر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يم خضير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197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راعة جامعة البصرة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وفل عبد الأمير حسين لمناقشة طالبة الدكتوراه هاجر ستار واد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197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راعة جامعة البصرة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وفل عبد الأمير حسين لمناقشة طالبة الدكتوراه هاجر ستار واد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1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 شكرمن عميد كلية 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ربي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لوم الصرفة  أ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ين علي عبد اللطيف لمناقشة خطة بحث طالبة الدكتوراه شروق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اني ياسي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متحان الشامل الشفوي </w:t>
      </w:r>
      <w:r>
        <w:rPr>
          <w:b/>
          <w:bCs/>
          <w:sz w:val="28"/>
          <w:szCs w:val="28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تب القدم الوظيفي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98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شهر لحصولي على كتاب شكرمن رئيس هيئة المعاهد الفنية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ثلاثة أشهر لحصولي على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دير امتياز في دورة تطبيقات واستخدامات الحاسبة الالكترونية المقامة في المركز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قومي للحاسبات للفترة من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186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سنة لحصولي على شهاد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جستير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77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شهر لحصولي على شك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 رئيس هيئة التعليم التقني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ود شاكر عبد الحسين بالكتاب ذي العدد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3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lang w:bidi="ar-IQ"/>
        </w:rPr>
        <w:t>25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3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37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شهر لحصولي على شك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 رئيس هيئة التعليم التقني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ود شاكر عبد الحسين بالكتاب ذي العدد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3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4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لمدة شهر لحصولي على شك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 رئيس جامعة كربلاء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ن عودة الغانمي بالكتاب ذي العدد ق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415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ريخ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8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دم  لمدة سنة لحصولي على شهاد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كتوراه من رئاسة جامعة الكوفة بالأمر الجامعي ذي العدد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895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/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6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شاركة في الدورات </w:t>
      </w:r>
      <w:r>
        <w:rPr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لغة الفرنسية المقامة في المركز الثقافي الفرنسي للفترة من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4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لغة الفرنسية المقامة في المركز الثقافي الفرنسي للفترة من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غاية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5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إكثار نباتات الزينة المقامة في كلية الزراعة والغابات للفترة من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قيادة وصيانة الساحبات الزراعية المقامة في المعهد الفني المسيب للفترة من </w:t>
      </w:r>
      <w:r>
        <w:rPr>
          <w:b/>
          <w:bCs/>
          <w:sz w:val="28"/>
          <w:szCs w:val="28"/>
          <w:lang w:bidi="ar-IQ"/>
        </w:rPr>
        <w:t>19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شغيل الأجهزة المختبرية المقامة في المعهد الفني المسيب باشراف مركز تطوي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كوادر للفترة من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7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برنامج التخصصي الثالث في اعداد ومتابعة تنفيذ خطط التنمية القومية المقامة 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عهد القومي للتخطيط في وزارة التخطيط للفترة من </w:t>
      </w:r>
      <w:r>
        <w:rPr>
          <w:b/>
          <w:bCs/>
          <w:sz w:val="28"/>
          <w:szCs w:val="28"/>
          <w:lang w:bidi="ar-IQ"/>
        </w:rPr>
        <w:t>2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أولية في طرق التدريس المقامة في مركز تطوير الكوادر للفترة من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عداد مدرسي البرمجة المقامة في معهد الادارة رصافة للفترة من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9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طبيقات واستخدامات الحاسبة الالكترونية المقامة في المركز القومي للحاسبات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فترة من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برمجة بلغة كوبل المقامة في مركز تطوير الملاكات للفترة من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0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0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نشيطية لمدرسي الحاسبات المقامة في معهد الادارة رصافة للفترة من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0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ورة التدريبية العربية في استخدام وصيانة الحاسوب اقامها الاتحاد العربي للتعليم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قني بالتعاون مع هيئة المعاهد الفنية للفترة من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99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دريبية على نظام </w:t>
      </w:r>
      <w:r>
        <w:rPr>
          <w:b/>
          <w:bCs/>
          <w:sz w:val="28"/>
          <w:szCs w:val="28"/>
          <w:lang w:bidi="ar-IQ"/>
        </w:rPr>
        <w:t>Lotu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في المركز القومي للحاسبات للفترة من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دريبية على نظام </w:t>
      </w:r>
      <w:r>
        <w:rPr>
          <w:b/>
          <w:bCs/>
          <w:sz w:val="28"/>
          <w:szCs w:val="28"/>
          <w:lang w:bidi="ar-IQ"/>
        </w:rPr>
        <w:t>Story board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في المركز القومي للحاسبات للفتر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صميم الاختبارات التحصيلية المقامة في مركز تطوير الكوادر للفترة من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7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في أصول كتابة البحث العلمي المقامة في المعهد الفني المنصور للفترة من </w:t>
      </w: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7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كفاءة باللغة الانكليزية المقامة في المعهد الفني المنصور للفترة من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>199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8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 كفاءة الحاسبة المقامة في ديوان هيئة المعاهد الفنية للفترة من </w:t>
      </w:r>
      <w:r>
        <w:rPr>
          <w:b/>
          <w:bCs/>
          <w:sz w:val="28"/>
          <w:szCs w:val="28"/>
          <w:lang w:bidi="ar-IQ"/>
        </w:rPr>
        <w:t>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9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999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تدريبية في مجال </w:t>
      </w:r>
      <w:r>
        <w:rPr>
          <w:b/>
          <w:bCs/>
          <w:sz w:val="28"/>
          <w:szCs w:val="28"/>
          <w:lang w:bidi="ar-IQ"/>
        </w:rPr>
        <w:t>Plant productio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ظمتها وكالة التعاون الفني الالم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GTZ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مقامة في جمهورية مصر العربية للفترة من </w:t>
      </w: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06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صيانة الحاسبة المقامة في المعهد التقني كربلاء للفترة من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8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رتباط والأنحدار وتطبيقاته في نظام الأكسل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ف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كلي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فترة من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اية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حضور في الندوات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شروع تطوير زراعة النباتات الطبية والتوابل العشبي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في الهيئة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امة لزراعة كربلاء يوم الثلاثاء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ضادات الحيوية ودورها في صحة المجتمع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كلي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صيدلة – جامعة كربلاء في يوم الاحد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ختبرات الطبية وضمان الجود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كلية العلوم الطبي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طبيقية – جامعة كربلاء بالتعاون مع كلية الطب ودائرة صحة كربلاء في يوم الثلاثاء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6</w:t>
      </w: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 </w:t>
      </w:r>
      <w:r>
        <w:rPr>
          <w:b/>
          <w:bCs/>
          <w:sz w:val="28"/>
          <w:szCs w:val="28"/>
          <w:lang w:bidi="ar-IQ"/>
        </w:rPr>
        <w:t>4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تخدام الأمثل للأعشاب الطبي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مة من قبل فرع العقاقير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صيدلة – جامعة كربلاء في يوم الثلاثاء </w:t>
      </w: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نت أنا في اللجنة التحضيرية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ندوة مع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ن والصيدلاني هيثم روؤف وقد حصلت على شهادة تفديرية من العميد د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ستخدام الأعشاب الطبية في علاج داء السكري وارتفاع ضغط الدم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مة من قبل فرع العقاقير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صيدلة – جامعة كربلاء في يوم الأربعاء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/   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نت أنا في اللجنة العلمية للندوة مع 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براهيم صالح وأستاد عباس موسى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شمر والصيدلاني هيثم روؤف وقد حصلت على شهادة تفديرية من العميد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اظم الزبيد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 الأعشاب الطبية في معالجة امراض المجاري البولي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رع العقاقير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صيدلة – الجامعة المستنصرية في يوم الأربعاء </w:t>
      </w: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 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ومة البايولوجي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قسم الوقاي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زراعة في يوم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خميس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 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شاكل تربية النحل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قسم الوقاي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زراعة في يوم </w:t>
      </w:r>
      <w:r>
        <w:rPr>
          <w:b/>
          <w:bCs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دوة بعنوا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لمواد الحافظة في الغذاء على صحة الأنسان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امة من قبل كلية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ريض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كربلاء في يوم الأحد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لجان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امتحانية في المعهد التقني كربلاء بالعدد مع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ية مجلس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جنة المعهد التقني كربلاء با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69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تح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ي المعهد التقني كربلاء بالعدد مع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تح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ي المعهد التقني كربلاء بالعدد </w:t>
      </w:r>
      <w:r>
        <w:rPr>
          <w:b/>
          <w:bCs/>
          <w:sz w:val="28"/>
          <w:szCs w:val="28"/>
          <w:lang w:bidi="ar-IQ"/>
        </w:rPr>
        <w:t>12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علمية في كلية الصيدلة جامعة كربلاء 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03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/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لال من الأطاريح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كلية الصيدلة جامعة كربلاء بالعدد د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2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/   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0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لام اعمال الكشف الخاص بزراعة حديق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صيدلة جامعة كربلاء بالعدد 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/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4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متحانية ف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صيدلة جامعة كربلاء بالعدد 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6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/     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تحضيرية للندوة العلم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تخدام الأمثل للأعشاب الطبي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كلية الصيدلة جامعة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ربلاء بالعدد 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0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اختيار أفضل العروض لمشتريات كلية الصيدلة جامعة كربلاء بالعدد 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ريخ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الاستلال العلم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أ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7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اختيار افضل العروض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أ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جنة امتحانيه فرعية لقسم البستنة بالأمر 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700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لجنة علمية خاصة بقسم البستنة بالأمر د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14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الترقيات العلمية في كلية الزراعة بالامر د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7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ناءا على الأمر الجامعي بالعدد </w:t>
      </w:r>
      <w:r>
        <w:rPr>
          <w:b/>
          <w:bCs/>
          <w:sz w:val="28"/>
          <w:szCs w:val="28"/>
          <w:lang w:bidi="ar-IQ"/>
        </w:rPr>
        <w:t>17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مجلس القسم للعام الدراسي 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مذكرة داخل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تأريخ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مناقشة بحوث الطلبة بالامر د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78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مناقشة طالبة الدكتوراه هاجر ستار في كلية ال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البصر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امر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2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الأشراف على العمل التطوعي في قسم البستنة بالامر د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ريخ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لجنة علمية خاصة بقسم البستنة بالأمر د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77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lang w:bidi="ar-IQ"/>
        </w:rPr>
        <w:t>/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الأمتحان الشامل لطالبة الدكتوراه شروق كاني ياسين في كلية التربية        للعلوم الصرف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كربلاء بالامر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40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ة في لجنة الأمتحان الشامل لطالبة الدكتوراه بسمة عزيز حميد في كلية التربي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علوم الصرف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كربلاء بالامر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 </w:t>
      </w:r>
      <w:r>
        <w:rPr>
          <w:b/>
          <w:bCs/>
          <w:sz w:val="28"/>
          <w:szCs w:val="28"/>
          <w:lang w:bidi="ar-IQ"/>
        </w:rPr>
        <w:t>14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70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لجنة استلال البحوث للمدرس المساعد رباب هادي عبود بالامر د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7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ريخ </w:t>
      </w:r>
      <w:r>
        <w:rPr>
          <w:b/>
          <w:bCs/>
          <w:sz w:val="28"/>
          <w:szCs w:val="28"/>
          <w:lang w:bidi="ar-IQ"/>
        </w:rPr>
        <w:t>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9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شهادات التقديرية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شهادة تقديرية من قبل من العميد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يب أحمد كاظم الزبيدي للجهود المبذولة في انجاح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العقاقير والنباتات الطب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خلاص الاعشاب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فترة من </w:t>
      </w:r>
      <w:r>
        <w:rPr>
          <w:b/>
          <w:bCs/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 لغاي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شهادة تقديرية من قبل من العميد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يب أحمد كاظم الزبيدي للمشاركة في اعمال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دوة العلم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أعشاب الطبية في علاج داء السكري وارتفاع ضغط الدم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شهادة تقديرية من قبل من العميد 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حمد محمد بريه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مشاركة ف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نجاح المؤتم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لمي الثالث كلية الزراع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ث العلمي بوابة ازدهار الأمم وتحقيق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من الغذائي </w:t>
      </w:r>
      <w:r>
        <w:rPr>
          <w:b/>
          <w:bCs/>
          <w:sz w:val="28"/>
          <w:szCs w:val="28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وث أو الأطاريح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لسماد المركب </w:t>
      </w:r>
      <w:r>
        <w:rPr>
          <w:b/>
          <w:bCs/>
          <w:sz w:val="28"/>
          <w:szCs w:val="28"/>
          <w:lang w:bidi="ar-IQ"/>
        </w:rPr>
        <w:t>NPK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رش بتراكيز مختلفة من الحديد 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ساحة الورقية وبعض الصفات الكمية والنوعية لحاصل البرتقال المحلي </w:t>
      </w:r>
      <w:r>
        <w:rPr>
          <w:b/>
          <w:bCs/>
          <w:i/>
          <w:iCs/>
          <w:sz w:val="28"/>
          <w:szCs w:val="28"/>
          <w:lang w:bidi="ar-IQ"/>
        </w:rPr>
        <w:t>Citrus sinansis</w:t>
      </w:r>
      <w:r>
        <w:rPr>
          <w:b/>
          <w:bCs/>
          <w:sz w:val="28"/>
          <w:szCs w:val="28"/>
          <w:lang w:bidi="ar-IQ"/>
        </w:rPr>
        <w:t xml:space="preserve"> L</w:t>
      </w:r>
      <w:r>
        <w:rPr>
          <w:b/>
          <w:bCs/>
          <w:sz w:val="28"/>
          <w:szCs w:val="28"/>
          <w:rtl w:val="true"/>
          <w:lang w:bidi="ar-IQ"/>
        </w:rPr>
        <w:t xml:space="preserve">.   </w:t>
      </w:r>
      <w:r>
        <w:rPr>
          <w:b/>
          <w:bCs/>
          <w:sz w:val="28"/>
          <w:szCs w:val="28"/>
          <w:rtl w:val="true"/>
          <w:lang w:bidi="ar-IQ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قبول للنشر في مجلة الزراعة العراقية البحثية ومرسل من لجنة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ضيد والتأليف والترجمة في هيئة التعليم التقني بالأمر المرقم 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209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ريخ  </w:t>
      </w:r>
      <w:r>
        <w:rPr>
          <w:b/>
          <w:bCs/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09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قييس الكمي لبعض العناصر الموجودة في بذور نباتي الكزبر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رق السوس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اللجنة التحضيرية للمؤتمر العلمي الثاني عشر لهيئة التعليم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قني ورقم البحث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4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أمر المرقم </w:t>
      </w:r>
      <w:r>
        <w:rPr>
          <w:b/>
          <w:bCs/>
          <w:sz w:val="28"/>
          <w:szCs w:val="28"/>
          <w:lang w:bidi="ar-IQ"/>
        </w:rPr>
        <w:t>173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 بعض النباتات الطبية في تخفيف نوبات صداع الشقيق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مرضى المصنفين حسب مجاميع الدم في محافظة كربلاء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مجلة كربلاء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علوم الصيدلانية بالأمر المرقم </w:t>
      </w:r>
      <w:r>
        <w:rPr>
          <w:b/>
          <w:bCs/>
          <w:sz w:val="28"/>
          <w:szCs w:val="28"/>
          <w:lang w:bidi="ar-IQ"/>
        </w:rPr>
        <w:t>3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ستخدام ثلاثة مستخلصات للأعشاب البحرية في نمو وحاصل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فاصولياء الخضراء </w:t>
      </w:r>
      <w:r>
        <w:rPr>
          <w:b/>
          <w:bCs/>
          <w:i/>
          <w:iCs/>
          <w:sz w:val="28"/>
          <w:szCs w:val="28"/>
          <w:lang w:bidi="ar-IQ"/>
        </w:rPr>
        <w:t>Phaseolus Vulgaris</w:t>
      </w:r>
      <w:r>
        <w:rPr>
          <w:b/>
          <w:bCs/>
          <w:sz w:val="28"/>
          <w:szCs w:val="28"/>
          <w:lang w:bidi="ar-IQ"/>
        </w:rPr>
        <w:t xml:space="preserve">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مجلة جامعة كربلاء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لمية ورقم البحث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755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 </w:t>
      </w: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علمي لأطروحة الدكتوراه الموسومة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جابة العصفر لرش الأحماض العضوية في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صفات النمو الخضري والزهري ومحتواه من بعض المركبات الفعالة طبيا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شعبة الدراسات العليا في الكلية التقنية المسيب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الفرات الأوسط التقنية بالأم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قم س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5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علمي لثلاثة بحوث مرسلة من لجنة الترقيات العلمية في كلية الصيدل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جامع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ستنصرية لغرض الترقية العلمية الى مرتبة مدرس بالأمر المرقم </w:t>
      </w:r>
      <w:r>
        <w:rPr>
          <w:b/>
          <w:bCs/>
          <w:sz w:val="28"/>
          <w:szCs w:val="28"/>
          <w:lang w:bidi="ar-IQ"/>
        </w:rPr>
        <w:t>12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2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7</w:t>
      </w:r>
      <w:r>
        <w:rPr>
          <w:b/>
          <w:bCs/>
          <w:sz w:val="28"/>
          <w:szCs w:val="28"/>
          <w:rtl w:val="true"/>
          <w:lang w:bidi="ar-IQ"/>
        </w:rPr>
        <w:t xml:space="preserve"> 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ناوين البحوث هي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ث الأول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Cs/>
          <w:sz w:val="28"/>
          <w:szCs w:val="28"/>
          <w:lang w:bidi="ar-IQ"/>
        </w:rPr>
        <w:t>Analysis of alleles frequencies and candidate genes for hypertension of population of the city Rostov- on – Don</w:t>
      </w:r>
      <w:r>
        <w:rPr>
          <w:b/>
          <w:bCs/>
          <w:sz w:val="28"/>
          <w:szCs w:val="28"/>
          <w:rtl w:val="true"/>
          <w:lang w:bidi="ar-IQ"/>
        </w:rPr>
        <w:t xml:space="preserve"> ".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 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ثاني</w:t>
      </w:r>
      <w:r>
        <w:rPr>
          <w:b/>
          <w:bCs/>
          <w:sz w:val="28"/>
          <w:szCs w:val="28"/>
          <w:rtl w:val="true"/>
          <w:lang w:bidi="ar-IQ"/>
        </w:rPr>
        <w:t>"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Cultivation and comparison study of pharmacognostical and phytochemical properties of white and black mustard plants</w:t>
      </w:r>
      <w:r>
        <w:rPr>
          <w:b/>
          <w:bCs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lang w:bidi="ar-IQ"/>
        </w:rPr>
        <w:t>growth under semi – arid conditions in Iraq</w:t>
      </w:r>
      <w:r>
        <w:rPr>
          <w:b/>
          <w:bCs/>
          <w:sz w:val="28"/>
          <w:szCs w:val="28"/>
          <w:rtl w:val="true"/>
          <w:lang w:bidi="ar-IQ"/>
        </w:rPr>
        <w:t xml:space="preserve"> " .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</w:t>
      </w:r>
      <w:r>
        <w:rPr>
          <w:b/>
          <w:bCs/>
          <w:sz w:val="28"/>
          <w:szCs w:val="28"/>
          <w:rtl w:val="true"/>
          <w:lang w:bidi="ar-IQ"/>
        </w:rPr>
        <w:t xml:space="preserve">          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 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ثالث</w:t>
      </w:r>
      <w:r>
        <w:rPr>
          <w:b/>
          <w:bCs/>
          <w:sz w:val="28"/>
          <w:szCs w:val="28"/>
          <w:rtl w:val="true"/>
          <w:lang w:bidi="ar-IQ"/>
        </w:rPr>
        <w:t>"</w:t>
      </w:r>
      <w:r>
        <w:rPr>
          <w:b/>
          <w:bCs/>
          <w:sz w:val="28"/>
          <w:szCs w:val="28"/>
          <w:lang w:bidi="ar-IQ"/>
        </w:rPr>
        <w:t xml:space="preserve">Phytochemical analysis of the aerial parts of some            </w:t>
      </w:r>
      <w:r>
        <w:rPr>
          <w:b/>
          <w:bCs/>
          <w:sz w:val="28"/>
          <w:szCs w:val="28"/>
          <w:lang w:bidi="ar-IQ"/>
        </w:rPr>
        <w:t xml:space="preserve">   </w:t>
      </w:r>
      <w:r>
        <w:rPr>
          <w:b/>
          <w:bCs/>
          <w:sz w:val="28"/>
          <w:szCs w:val="28"/>
          <w:lang w:bidi="ar-IQ"/>
        </w:rPr>
        <w:t xml:space="preserve"> selected medicinal plants</w:t>
      </w:r>
      <w:r>
        <w:rPr>
          <w:b/>
          <w:bCs/>
          <w:sz w:val="28"/>
          <w:szCs w:val="28"/>
          <w:rtl w:val="true"/>
          <w:lang w:bidi="ar-IQ"/>
        </w:rPr>
        <w:t xml:space="preserve"> " .                      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جابة نبات البابونج </w:t>
      </w:r>
      <w:r>
        <w:rPr>
          <w:b/>
          <w:bCs/>
          <w:sz w:val="28"/>
          <w:szCs w:val="28"/>
          <w:lang w:bidi="ar-IQ"/>
        </w:rPr>
        <w:t>Matricaria chamomilla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رش بمحلول الهيبارين في النمو والحاصل ومحتوى الزيت الطيار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اللجنة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لمية للمؤتمر العلمي الثالث لكلية ال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كربلاء ورقم البحث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أم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قم  م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مصدر السماد العضوي ومستوى السماد المعدني في الحاصل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كلي وتراكيز </w:t>
      </w:r>
      <w:r>
        <w:rPr>
          <w:b/>
          <w:bCs/>
          <w:sz w:val="28"/>
          <w:szCs w:val="28"/>
          <w:lang w:bidi="ar-IQ"/>
        </w:rPr>
        <w:t>K,P,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درنات البطاطا </w:t>
      </w:r>
      <w:r>
        <w:rPr>
          <w:b/>
          <w:bCs/>
          <w:i/>
          <w:iCs/>
          <w:sz w:val="28"/>
          <w:szCs w:val="28"/>
          <w:lang w:bidi="ar-IQ"/>
        </w:rPr>
        <w:t xml:space="preserve">Solanum tubersum </w:t>
      </w:r>
      <w:r>
        <w:rPr>
          <w:b/>
          <w:bCs/>
          <w:sz w:val="28"/>
          <w:szCs w:val="28"/>
          <w:lang w:bidi="ar-IQ"/>
        </w:rPr>
        <w:t>L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rtl w:val="true"/>
          <w:lang w:bidi="ar-IQ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اللجنة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لمية للمؤتمر العلمي الثالث لكلية الزراعة – جامعة كربلاء ورقم البحث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37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أمر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قم  م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78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 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ضافة مخلفات الدواجن والرش بالاحماض العضوية في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اصل درنات البطاطا وبعض مكوناته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اللجنة العلمية للمؤتمر العلمي الثالث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كلية الزراعة – جامعة كربلاء ورقم البحث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38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أمر المرقم  م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8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</w:t>
      </w:r>
      <w:r>
        <w:rPr>
          <w:b/>
          <w:bCs/>
          <w:sz w:val="28"/>
          <w:szCs w:val="28"/>
          <w:lang w:bidi="ar-IQ"/>
        </w:rPr>
        <w:t>16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/  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علمي لبحثين مرسلة من لجنة الترقيات العلمية في كلية الزراع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الأنبار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غرض الترقية العلمية الى مرتبة مدرس بالأمر المرقم </w:t>
      </w: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2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ناوين البحوث هي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ث الأول      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Cs/>
          <w:sz w:val="28"/>
          <w:szCs w:val="28"/>
          <w:lang w:bidi="ar-IQ"/>
        </w:rPr>
        <w:t xml:space="preserve">Effect of Garlic and Licorice Extracts on Vegetative , Root and Floral Trait of </w:t>
      </w:r>
      <w:r>
        <w:rPr>
          <w:b/>
          <w:bCs/>
          <w:i/>
          <w:iCs/>
          <w:sz w:val="28"/>
          <w:szCs w:val="28"/>
          <w:lang w:bidi="ar-IQ"/>
        </w:rPr>
        <w:t>Gazania splendes</w:t>
      </w:r>
      <w:r>
        <w:rPr>
          <w:b/>
          <w:bCs/>
          <w:sz w:val="28"/>
          <w:szCs w:val="28"/>
          <w:lang w:bidi="ar-IQ"/>
        </w:rPr>
        <w:t xml:space="preserve">  L</w:t>
      </w:r>
      <w:r>
        <w:rPr>
          <w:b/>
          <w:bCs/>
          <w:sz w:val="28"/>
          <w:szCs w:val="28"/>
          <w:rtl w:val="true"/>
          <w:lang w:bidi="ar-IQ"/>
        </w:rPr>
        <w:t xml:space="preserve"> . "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ث الثاني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داء اصناف من الكراوية بطريقتي </w:t>
      </w:r>
      <w:r>
        <w:rPr>
          <w:b/>
          <w:bCs/>
          <w:sz w:val="28"/>
          <w:szCs w:val="28"/>
          <w:lang w:bidi="ar-IQ"/>
        </w:rPr>
        <w:t>Ternary plot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AMMI Biplot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</w:t>
      </w:r>
      <w:r>
        <w:rPr>
          <w:b/>
          <w:bCs/>
          <w:sz w:val="28"/>
          <w:szCs w:val="28"/>
          <w:rtl w:val="true"/>
          <w:lang w:bidi="ar-IQ"/>
        </w:rPr>
        <w:t xml:space="preserve"> "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السماد العضوي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ث الحنطة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مستخلصه في نمو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حاصل الباذنجان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اللجنة العلمية للمؤتمر العلمي الثالث لكلية الزراعة –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ورقم البحث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75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أمر المرقم  م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25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</w:t>
      </w:r>
      <w:r>
        <w:rPr>
          <w:b/>
          <w:bCs/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علمي لثلاثة بحوث مرسلة من لجنة الترقيات العلمية في كلية الصيدل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جامعة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ستنصرية لغرض الترقية العلمية الى مرتبة مدرس بالأمر المرقم </w:t>
      </w:r>
      <w:r>
        <w:rPr>
          <w:b/>
          <w:bCs/>
          <w:sz w:val="28"/>
          <w:szCs w:val="28"/>
          <w:lang w:bidi="ar-IQ"/>
        </w:rPr>
        <w:t>2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تأريخ  </w:t>
      </w:r>
      <w:r>
        <w:rPr>
          <w:b/>
          <w:bCs/>
          <w:sz w:val="28"/>
          <w:szCs w:val="28"/>
          <w:lang w:bidi="ar-IQ"/>
        </w:rPr>
        <w:t>1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ناوين البحوث هي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حث الأول      </w:t>
      </w:r>
      <w:r>
        <w:rPr>
          <w:b/>
          <w:bCs/>
          <w:sz w:val="28"/>
          <w:szCs w:val="28"/>
          <w:rtl w:val="true"/>
          <w:lang w:bidi="ar-IQ"/>
        </w:rPr>
        <w:t xml:space="preserve">"  </w:t>
      </w:r>
      <w:r>
        <w:rPr>
          <w:b/>
          <w:bCs/>
          <w:sz w:val="28"/>
          <w:szCs w:val="28"/>
          <w:lang w:bidi="ar-IQ"/>
        </w:rPr>
        <w:t>Phytochemical  study and Antibacterial Activity of Grude Alkaloids  and Mucilage of Cordia myxa in Iraq</w:t>
      </w:r>
      <w:r>
        <w:rPr>
          <w:b/>
          <w:bCs/>
          <w:sz w:val="28"/>
          <w:szCs w:val="28"/>
          <w:rtl w:val="true"/>
          <w:lang w:bidi="ar-IQ"/>
        </w:rPr>
        <w:t xml:space="preserve"> " .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 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ثاني</w:t>
      </w:r>
      <w:r>
        <w:rPr>
          <w:b/>
          <w:bCs/>
          <w:sz w:val="28"/>
          <w:szCs w:val="28"/>
          <w:rtl w:val="true"/>
          <w:lang w:bidi="ar-IQ"/>
        </w:rPr>
        <w:t>"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Agriculture , active compound investigation of cola</w:t>
      </w:r>
      <w:r>
        <w:rPr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5246" w:leader="none"/>
        </w:tabs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herb ( Artemisia abrotanum L .) recentlyntroduced in Iraq</w:t>
      </w:r>
      <w:r>
        <w:rPr>
          <w:b/>
          <w:bCs/>
          <w:sz w:val="28"/>
          <w:szCs w:val="28"/>
          <w:rtl w:val="true"/>
          <w:lang w:bidi="ar-IQ"/>
        </w:rPr>
        <w:t xml:space="preserve">  " 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 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ثالث      </w:t>
      </w:r>
      <w:r>
        <w:rPr>
          <w:b/>
          <w:bCs/>
          <w:sz w:val="28"/>
          <w:szCs w:val="28"/>
          <w:rtl w:val="true"/>
          <w:lang w:bidi="ar-IQ"/>
        </w:rPr>
        <w:t>"</w:t>
      </w:r>
      <w:r>
        <w:rPr>
          <w:b/>
          <w:bCs/>
          <w:sz w:val="28"/>
          <w:szCs w:val="28"/>
          <w:lang w:bidi="ar-IQ"/>
        </w:rPr>
        <w:t>Pharmacognostic and Volatile oil content for Iraq and Turkish pinus halepensis</w:t>
      </w:r>
      <w:r>
        <w:rPr>
          <w:b/>
          <w:bCs/>
          <w:sz w:val="28"/>
          <w:szCs w:val="28"/>
          <w:rtl w:val="true"/>
          <w:lang w:bidi="ar-IQ"/>
        </w:rPr>
        <w:t xml:space="preserve"> " .                                                           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ييم البحث الموسوم </w:t>
      </w:r>
      <w:r>
        <w:rPr>
          <w:b/>
          <w:bCs/>
          <w:sz w:val="28"/>
          <w:szCs w:val="28"/>
          <w:rtl w:val="true"/>
          <w:lang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أثير رش مستخلص الطحالب البحرية </w:t>
      </w:r>
      <w:r>
        <w:rPr>
          <w:b/>
          <w:bCs/>
          <w:sz w:val="28"/>
          <w:szCs w:val="28"/>
          <w:lang w:bidi="ar-IQ"/>
        </w:rPr>
        <w:t>Tecamin Algae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عض صفات النمو لصنفان من نبات الباقلاء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Vicia faba L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سل من مجلة 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كربلاء العلمية ورقم البحث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4624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 تأريخ  </w:t>
      </w:r>
      <w:r>
        <w:rPr>
          <w:b/>
          <w:bCs/>
          <w:sz w:val="28"/>
          <w:szCs w:val="28"/>
          <w:lang w:bidi="ar-IQ"/>
        </w:rPr>
        <w:t>1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/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86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IQ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ar-IQ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ك على صفات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an.f@uokerbala.edu.i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42:00Z</dcterms:created>
  <dc:creator>eman</dc:creator>
  <dc:description/>
  <cp:keywords/>
  <dc:language>en-US</dc:language>
  <cp:lastModifiedBy>DR.Ahmed Saker 2O11</cp:lastModifiedBy>
  <cp:lastPrinted>2019-01-28T22:08:00Z</cp:lastPrinted>
  <dcterms:modified xsi:type="dcterms:W3CDTF">2019-06-23T07:22:00Z</dcterms:modified>
  <cp:revision>8</cp:revision>
  <dc:subject/>
  <dc:title>السيرة الذاتية</dc:title>
</cp:coreProperties>
</file>