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shd w:fill="FFFFFF" w:val="clear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shd w:fill="FFFFFF" w:val="clear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shd w:fill="FFFFFF" w:val="clear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56"/>
          <w:szCs w:val="56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المعاهد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56"/>
          <w:szCs w:val="56"/>
          <w:rtl w:val="true"/>
        </w:rPr>
      </w:r>
    </w:p>
    <w:p>
      <w:pPr>
        <w:pStyle w:val="Normal"/>
        <w:shd w:fill="FFFFFF" w:val="clear"/>
        <w:jc w:val="center"/>
        <w:rPr>
          <w:b/>
          <w:b/>
          <w:bCs/>
          <w:lang w:bidi="ar-IQ"/>
        </w:rPr>
      </w:pPr>
      <w:r>
        <w:rPr>
          <w:rFonts w:cs="Times New Roman"/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ربلاء</w:t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زراعة</w:t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قسم العل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انتاج الحيواني</w:t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تاريخ مليء الملف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5/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7</w:t>
      </w:r>
    </w:p>
    <w:p>
      <w:pPr>
        <w:pStyle w:val="Normal"/>
        <w:shd w:fill="FFFFFF" w:val="clear"/>
        <w:ind w:left="0" w:right="0" w:hanging="766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التوقي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       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hd w:fill="FFFFFF" w:val="clear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سم رئيس القس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سم المعاون العل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hd w:fill="FFFFFF" w:val="clear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اريخ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: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تاريخ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hd w:fill="FFFFFF" w:val="clear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</w:t>
      </w:r>
    </w:p>
    <w:p>
      <w:pPr>
        <w:pStyle w:val="Normal"/>
        <w:shd w:fill="FFFFFF" w:val="clear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shd w:fill="FFFFFF" w:val="clear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والأداء الجامعي</w:t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hd w:fill="FFFFFF" w:val="clear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              </w:t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مصادقة السيد العميد</w:t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/>
      </w:pPr>
      <w:r>
        <w:rPr>
          <w:rtl w:val="true"/>
        </w:rPr>
        <w:t xml:space="preserve">وصف البرنامج الأكاديمي 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و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جاز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تض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أ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خ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ره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ص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593"/>
      </w:tblGrid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زارة التعليم العالي والبحث العلمي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قسم 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لية الزراع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 كربلاء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م البرنامج الأكاد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و المه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لية الزراع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كالوريوس علوم زراعية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خرى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 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عتمد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دراسة النظرية والعملي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ختبرات والحقل الحيواني والمكتبة والانترنيت والزيارات الميدانية للبساتين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6/8/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42" w:right="0" w:hanging="0"/>
              <w:jc w:val="left"/>
              <w:rPr>
                <w:rFonts w:ascii="Arial" w:hAnsi="Arial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طلع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قسم الانتاج الحيواني في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كلية الزراعة في جامع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ربل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لإعداد كوادر زراعية متمي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ارتق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نوعية التعليم الزراعي في العراق و على الصعيد العالم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0" w:leader="none"/>
              </w:tabs>
              <w:ind w:left="720" w:right="0" w:hanging="678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شخيص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مرا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صي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يو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عام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ل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ال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ض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يو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علاج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فك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حلي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تج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ج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رو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يوان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أمرا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ت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علو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س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طبقاً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إقلي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دو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sz w:val="24"/>
                <w:szCs w:val="24"/>
                <w:lang w:bidi="ar-IQ"/>
              </w:rPr>
              <w:t>4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تخدا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طو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ذات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آخر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و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خرجات 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طلوبة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معر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468" w:right="0" w:hanging="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لاطا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كر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هار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علو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468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اخلاق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ن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326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فرد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امرا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ت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نسا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حيوان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  <w:tab w:val="left" w:pos="2516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تول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خصو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يوان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6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علو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7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عاني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طا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رو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يوانية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مهارات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خاصة 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واق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رو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يوانية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ق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رو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مكية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  <w:tab w:val="left" w:pos="237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قوان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دا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طا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ثرو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يوانية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  <w:tab w:val="left" w:pos="2375" w:leader="none"/>
              </w:tabs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ط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را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امرا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دواج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الاسماك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ضا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مخ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ب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درو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اً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تو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ل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جال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اق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وس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جر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سلج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حق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باشرا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ساتذت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9" w:right="0" w:hanging="360"/>
              <w:jc w:val="both"/>
              <w:rPr>
                <w:rFonts w:ascii="Arial" w:hAnsi="Arial" w:cs="Simplified Arabic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يا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اد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كاديم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هري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ص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نهائي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ind w:left="1068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وجدانية والقيم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 خلال ربط التغيرات العلمية بواقع الثروة الحيواني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كن الطالب من التوصل الى معرفة المسببات المرضي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هارات عملية تمكن الطالب من التوصل الى معرفة وصف المرض الذي يصيب الحيوان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609" w:leader="none"/>
              </w:tabs>
              <w:spacing w:before="0" w:after="200"/>
              <w:contextualSpacing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36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ضاف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مخ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اب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ح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326" w:leader="none"/>
              </w:tabs>
              <w:ind w:left="326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درو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اً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تو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ل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رو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326" w:leader="none"/>
              </w:tabs>
              <w:ind w:left="326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وس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جر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ق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باشرا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ساتذت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ind w:left="360" w:right="0" w:hanging="0"/>
              <w:jc w:val="both"/>
              <w:rPr>
                <w:rFonts w:ascii="Arial" w:hAnsi="Arial" w:cs="Simplified Arabic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يار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اد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كاديم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Arial" w:hAnsi="Arial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تطل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ind w:left="1068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1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 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تاهيلية 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لمنقول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خرى المتعلقة بقابلية التوظيف والتطور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/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تخدا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شرائ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جاج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تض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قاط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سيج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ختل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وس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سلج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ضا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شك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بوست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شر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رض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ين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>
                <w:rFonts w:ascii="Arial" w:hAnsi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جتياز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قابل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م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jc w:val="both"/>
              <w:rPr/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جتياز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هن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نظ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لي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طو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ستم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خرج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اهج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دري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تنسي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جن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مد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ل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را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اهج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دري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تطاب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اق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رس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تدري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وائ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ع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ب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دي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مزار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ماك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حق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بقا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اغنا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دري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يكتسبو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جال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ind w:left="501" w:right="0" w:hanging="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عو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ع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ه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هن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دوائ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نظي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قاء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</w:p>
        </w:tc>
      </w:tr>
      <w:tr>
        <w:trPr>
          <w:trHeight w:val="479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17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ه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ذاتي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ind w:left="1068" w:right="0" w:hanging="36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تعل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ما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815" w:leader="none"/>
              </w:tabs>
              <w:spacing w:before="0" w:after="200"/>
              <w:ind w:left="1068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واج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ت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نمية القدرات لدى الطلبة في البحث والتقصي من خلال الزيارات الميدانية للحقول الحيوانية والمشاريع المتعلقة بالطب البيطر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حث على زيارة المكتبة اسبوعيا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طلاع على المصادر والكتب والمجلات كمصدر للمعلوما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نظمة المتعلقة بالالتحاق بالكلية أو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ركز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سب متطلبات وزارة التعليم العالي والبحث العلمي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56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كتبة المركزية في الجامعة ومكتبة الك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شبكة المعلومات الانترنيت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جارب الجامعات العربية والعال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ناهج الدراسية الحا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380"/>
        <w:gridCol w:w="1880"/>
        <w:gridCol w:w="1270"/>
        <w:gridCol w:w="55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6"/>
      </w:tblGrid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40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38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88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27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140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40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)</w:t>
            </w:r>
          </w:p>
        </w:tc>
        <w:tc>
          <w:tcPr>
            <w:tcW w:w="13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ANCH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يم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لي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3" w:hRule="atLeast"/>
        </w:trPr>
        <w:tc>
          <w:tcPr>
            <w:tcW w:w="140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3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OAP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ت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ي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ني</w:t>
            </w:r>
          </w:p>
        </w:tc>
        <w:tc>
          <w:tcPr>
            <w:tcW w:w="13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STAT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حصاء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3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RFC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جنة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)</w:t>
            </w:r>
          </w:p>
        </w:tc>
        <w:tc>
          <w:tcPr>
            <w:tcW w:w="13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OFI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اك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3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MICR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ح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هرية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13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DAIR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لب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3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AGEC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تص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ة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3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ANPH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سل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3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ANUT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غذ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13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ADIS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مر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3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BREE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ر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3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NUT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غذ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ج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AMA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اعي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3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ODI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مر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اج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GRPR</w:t>
            </w:r>
          </w:p>
        </w:tc>
        <w:tc>
          <w:tcPr>
            <w:tcW w:w="188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حث</w:t>
            </w:r>
          </w:p>
        </w:tc>
        <w:tc>
          <w:tcPr>
            <w:tcW w:w="12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n" w:bidi="ar-IQ"/>
        </w:rPr>
      </w:pPr>
      <w:r>
        <w:rPr>
          <w:rFonts w:cs="Calibri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6564"/>
      </w:tblGrid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زراعة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واني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يم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لي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ت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حص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جنة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ح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هرية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لب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تص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سل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غذ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مر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ر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غذ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ج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ا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مر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اج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حث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ANCH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OAP,STAT,PRFC,POFC,MICR,DAIR,AGEC,ANPH,ANUT,ADIS,BREE,PNUT,PAMA,PODI,GRPR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6,58,60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lang w:bidi="ar-IQ"/>
              </w:rPr>
              <w:t>،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1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5</w:t>
            </w:r>
          </w:p>
        </w:tc>
      </w:tr>
      <w:tr>
        <w:trPr>
          <w:trHeight w:val="624" w:hRule="atLeast"/>
        </w:trPr>
        <w:tc>
          <w:tcPr>
            <w:tcW w:w="3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5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/6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55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ع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اع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را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غذ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ج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ل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جاز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ح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ة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ش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و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ت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ا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اث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يو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تم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د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ض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فا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تخ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نميت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ق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ذ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إنس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ب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ح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ي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غذ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اج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ف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ذ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يو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ش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دواج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اش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جن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ذ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يو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اج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بائ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ك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ا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وربوين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لاي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جاه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جا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ي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ي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ح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ه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ط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وعاً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ائ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سي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لاح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يو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تب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ه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هائ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درا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701"/>
        <w:gridCol w:w="1701"/>
        <w:gridCol w:w="2223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يم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لي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ت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0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حص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1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جن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ا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3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ح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هر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لب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تص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سل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غذ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مر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ر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وان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غذ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ج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اع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مر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اج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  <w:tc>
          <w:tcPr>
            <w:tcW w:w="2223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حث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50" w:right="0" w:hanging="39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</w:p>
        </w:tc>
      </w:tr>
      <w:tr>
        <w:trPr>
          <w:trHeight w:val="830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ن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8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818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.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ربلاء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9677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50" w:right="0" w:hanging="39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</w:p>
        </w:tc>
      </w:tr>
      <w:tr>
        <w:trPr>
          <w:trHeight w:val="98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6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ل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و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ف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ر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ج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م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ج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غذ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ل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و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8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8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righ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xxxxx</cp:lastModifiedBy>
  <cp:lastPrinted>2016-05-24T13:52:00Z</cp:lastPrinted>
  <dcterms:modified xsi:type="dcterms:W3CDTF">2018-04-05T06:24:00Z</dcterms:modified>
  <cp:revision>70</cp:revision>
  <dc:subject/>
  <dc:title>وزارة التعليم العالي والبـحث العلمي</dc:title>
</cp:coreProperties>
</file>