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cs="Times New Roman"/>
          <w:b/>
          <w:b/>
          <w:bCs/>
          <w:color w:val="365F91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365F91"/>
          <w:sz w:val="32"/>
          <w:sz w:val="32"/>
          <w:szCs w:val="32"/>
          <w:rtl w:val="true"/>
          <w:lang w:bidi="ar-IQ"/>
        </w:rPr>
        <w:t>نموذج وصف البرنامج الأكاديمي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37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عالي 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البرنامج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/>
      </w:pPr>
      <w:r>
        <w:rPr>
          <w:rtl w:val="true"/>
        </w:rPr>
        <w:t xml:space="preserve">وصف البرنامج الأكاديمي </w:t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218" w:right="214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و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يجاز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تض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أ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مخر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وق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قيق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بره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ق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ص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ر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ض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6593"/>
      </w:tblGrid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زارة التعليم العالي والبحث العلمي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ركز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لية الزراع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 كربلاء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برنامج الأكاديمي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Heading"/>
              <w:spacing w:before="240" w:after="60"/>
              <w:jc w:val="left"/>
              <w:rPr>
                <w:b w:val="false"/>
                <w:b w:val="false"/>
                <w:bCs w:val="false"/>
                <w:lang w:bidi="ar-IQ"/>
              </w:rPr>
            </w:pPr>
            <w:r>
              <w:rPr>
                <w:b w:val="false"/>
                <w:b w:val="false"/>
                <w:bCs w:val="false"/>
                <w:rtl w:val="true"/>
                <w:lang w:bidi="ar-IQ"/>
              </w:rPr>
              <w:t>مراجعة</w:t>
            </w:r>
            <w:r>
              <w:rPr>
                <w:rFonts w:eastAsia="Cambria" w:cs="Cambria"/>
                <w:b w:val="false"/>
                <w:b w:val="false"/>
                <w:bCs w:val="false"/>
                <w:rtl w:val="true"/>
                <w:lang w:bidi="ar-IQ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  <w:lang w:bidi="ar-IQ"/>
              </w:rPr>
              <w:t>النظراء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سم الشهادة النهائية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Heading"/>
              <w:spacing w:before="240" w:after="60"/>
              <w:jc w:val="left"/>
              <w:rPr>
                <w:b w:val="false"/>
                <w:b w:val="false"/>
                <w:bCs w:val="false"/>
                <w:lang w:bidi="ar-IQ"/>
              </w:rPr>
            </w:pPr>
            <w:r>
              <w:rPr>
                <w:b w:val="false"/>
                <w:b w:val="false"/>
                <w:bCs w:val="false"/>
                <w:rtl w:val="true"/>
                <w:lang w:bidi="ar-IQ"/>
              </w:rPr>
              <w:t>البكالوريوس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نظام الدراسي 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Heading"/>
              <w:spacing w:before="240" w:after="60"/>
              <w:jc w:val="left"/>
              <w:rPr>
                <w:b w:val="false"/>
                <w:b w:val="false"/>
                <w:bCs w:val="false"/>
                <w:lang w:bidi="ar-IQ"/>
              </w:rPr>
            </w:pPr>
            <w:r>
              <w:rPr>
                <w:b w:val="false"/>
                <w:b w:val="false"/>
                <w:bCs w:val="false"/>
                <w:rtl w:val="true"/>
                <w:lang w:bidi="ar-IQ"/>
              </w:rPr>
              <w:t>نصف</w:t>
            </w:r>
            <w:r>
              <w:rPr>
                <w:rFonts w:eastAsia="Cambria" w:cs="Cambria"/>
                <w:b w:val="false"/>
                <w:b w:val="false"/>
                <w:bCs w:val="false"/>
                <w:rtl w:val="true"/>
                <w:lang w:bidi="ar-IQ"/>
              </w:rPr>
              <w:t xml:space="preserve"> </w:t>
            </w:r>
            <w:r>
              <w:rPr>
                <w:b w:val="false"/>
                <w:b w:val="false"/>
                <w:bCs w:val="false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رنامج الاعتم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معتمد 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دراسة النظرية والعملية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ؤثرات الخارجية الأخرى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مختبرات والحقول والمكتبة والانترنيت 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مشاريع العتبتين </w:t>
            </w:r>
          </w:p>
        </w:tc>
      </w:tr>
      <w:tr>
        <w:trPr>
          <w:trHeight w:val="624" w:hRule="atLeast"/>
        </w:trPr>
        <w:tc>
          <w:tcPr>
            <w:tcW w:w="312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اريخ إعداد الوصف </w:t>
            </w:r>
          </w:p>
        </w:tc>
        <w:tc>
          <w:tcPr>
            <w:tcW w:w="65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Heading"/>
              <w:spacing w:before="240" w:after="60"/>
              <w:jc w:val="left"/>
              <w:rPr>
                <w:lang w:bidi="ar-IQ"/>
              </w:rPr>
            </w:pPr>
            <w:r>
              <w:rPr>
                <w:rFonts w:eastAsia="Cambria" w:cs="Cambria"/>
                <w:rtl w:val="true"/>
                <w:lang w:bidi="ar-IQ"/>
              </w:rPr>
              <w:t xml:space="preserve">     </w:t>
            </w:r>
            <w:r>
              <w:rPr>
                <w:lang w:bidi="ar-IQ"/>
              </w:rPr>
              <w:t>6</w:t>
            </w:r>
            <w:r>
              <w:rPr>
                <w:rtl w:val="true"/>
                <w:lang w:bidi="ar-IQ"/>
              </w:rPr>
              <w:t xml:space="preserve"> /    </w:t>
            </w:r>
            <w:r>
              <w:rPr>
                <w:lang w:bidi="ar-IQ"/>
              </w:rPr>
              <w:t>8</w:t>
            </w:r>
            <w:r>
              <w:rPr>
                <w:rtl w:val="true"/>
                <w:lang w:bidi="ar-IQ"/>
              </w:rPr>
              <w:t xml:space="preserve"> /</w:t>
            </w:r>
            <w:r>
              <w:rPr>
                <w:lang w:bidi="ar-IQ"/>
              </w:rPr>
              <w:t>2017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داف البرنامج 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Heading"/>
              <w:spacing w:before="240" w:after="60"/>
              <w:jc w:val="left"/>
              <w:rPr>
                <w:lang w:bidi="ar-IQ"/>
              </w:rPr>
            </w:pP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bidi="ar-IQ"/>
              </w:rPr>
              <w:t>اعداد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bidi="ar-IQ"/>
              </w:rPr>
              <w:t>كوادر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sz w:val="24"/>
                <w:sz w:val="24"/>
                <w:szCs w:val="24"/>
                <w:rtl w:val="true"/>
                <w:lang w:bidi="ar-IQ"/>
              </w:rPr>
              <w:t>زراعة</w:t>
            </w:r>
            <w:r>
              <w:rPr>
                <w:rFonts w:eastAsia="Cambria" w:cs="Cambria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متميزة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للارتقاء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بالواقع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زراعي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عراق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رف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فه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علو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م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تعلق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ه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ايي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حل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إقليم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دول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ك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م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تعام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ختلف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ال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مارس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دان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ختلف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ؤسس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معاييره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لية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إقليمية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ولية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كل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تجد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طبق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عايي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حل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إقليم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دول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خرجات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برنامج المطلوبة وطرائق التعليم والتق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</w:tabs>
              <w:ind w:left="1800" w:right="0" w:hanging="360"/>
              <w:jc w:val="both"/>
              <w:rPr>
                <w:rFonts w:ascii="Arial" w:hAnsi="Arial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هداف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ية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ind w:left="1440" w:right="0" w:hanging="0"/>
              <w:jc w:val="both"/>
              <w:rPr/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إطا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كر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تطبيق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و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ام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علو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ستنه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هند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دائ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اص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ind w:left="144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تطل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ف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معاي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ول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spacing w:before="0" w:after="200"/>
              <w:ind w:left="1440" w:right="0" w:hanging="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طلا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قن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ديث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فلا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بحوث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طر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ديثة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 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مهاراتية الخاصة بالبرنام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شاشة العرض في القاعات الدراس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زيارة المكتبة والانترني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صور توضيحية لمختلف المحاصيل البست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زيارة المحطات البستنية في الرقعة الجغراف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815" w:leader="none"/>
                <w:tab w:val="left" w:pos="2375" w:leader="none"/>
              </w:tabs>
              <w:spacing w:before="0" w:after="0"/>
              <w:ind w:left="927" w:right="0" w:hanging="36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زوي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أساسي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واضي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تعلق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نظ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وضح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815" w:leader="none"/>
                <w:tab w:val="left" w:pos="2375" w:leader="none"/>
              </w:tabs>
              <w:spacing w:before="0" w:after="0"/>
              <w:ind w:left="927" w:right="0" w:hanging="36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وضيح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شرح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وا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قب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اد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أكاديم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ظريا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تطبيقيا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ختب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حقول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)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يا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الزيار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يدان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م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طلب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مشاريع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منش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بستن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ض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رقع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جغراف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رفق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كاد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دريسي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815" w:leader="none"/>
                <w:tab w:val="left" w:pos="2375" w:leader="none"/>
              </w:tabs>
              <w:spacing w:before="0" w:after="0"/>
              <w:ind w:left="927" w:right="0" w:hanging="36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شهر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تعد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ي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وا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815" w:leader="none"/>
                <w:tab w:val="left" w:pos="2375" w:leader="none"/>
              </w:tabs>
              <w:spacing w:before="0" w:after="0"/>
              <w:ind w:left="927" w:right="0" w:hanging="36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شا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ف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tabs>
                <w:tab w:val="clear" w:pos="720"/>
                <w:tab w:val="left" w:pos="815" w:leader="none"/>
                <w:tab w:val="left" w:pos="2375" w:leader="none"/>
              </w:tabs>
              <w:spacing w:before="0" w:after="20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اهداف الوجدانية والقيمي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ح الاسئلة العامه خلال الدروس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كليف الطلبة بتقارير حول مختلف المواضيع الزراع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ناقشة وتوجيه بحوث التخرج لطلبة المرحلة الثالثة والرابع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815" w:leader="none"/>
              </w:tabs>
              <w:spacing w:before="0" w:after="0"/>
              <w:ind w:left="927" w:right="0" w:hanging="36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إرسا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تدري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ؤسس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و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ذ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اق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815" w:leader="none"/>
              </w:tabs>
              <w:spacing w:before="0" w:after="0"/>
              <w:ind w:left="927" w:right="0" w:hanging="36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دريب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خب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حاك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واقع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spacing w:before="0" w:after="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815" w:leader="none"/>
                <w:tab w:val="left" w:pos="2375" w:leader="none"/>
              </w:tabs>
              <w:spacing w:before="0" w:after="0"/>
              <w:ind w:left="927" w:right="0" w:hanging="36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ختب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م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شهر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تعدد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يار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واد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numPr>
                <w:ilvl w:val="0"/>
                <w:numId w:val="4"/>
              </w:numPr>
              <w:tabs>
                <w:tab w:val="clear" w:pos="720"/>
                <w:tab w:val="left" w:pos="815" w:leader="none"/>
                <w:tab w:val="left" w:pos="2375" w:leader="none"/>
              </w:tabs>
              <w:spacing w:before="0" w:after="0"/>
              <w:ind w:left="927" w:right="0" w:hanging="36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درج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شارك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أسئل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افس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كليف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بعض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شاط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صف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تقيمه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1559"/>
        <w:gridCol w:w="1875"/>
        <w:gridCol w:w="1527"/>
        <w:gridCol w:w="3333"/>
      </w:tblGrid>
      <w:tr>
        <w:trPr>
          <w:trHeight w:val="2610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 الع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والمنقولة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أخرى المتعلقة بقابلية التوظيف والتطور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استخدام المناهج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ن الطلبة من اجتياز اختبارات العمل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ن الطلبة من اجتياز اختبا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مهنية تنظم من قبل جهات دولية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 تطوير ذاتي مستمر لما بعد التخرج</w:t>
            </w:r>
          </w:p>
        </w:tc>
      </w:tr>
      <w:tr>
        <w:trPr>
          <w:trHeight w:val="475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عليم والتعلم </w:t>
            </w:r>
          </w:p>
        </w:tc>
      </w:tr>
      <w:tr>
        <w:trPr>
          <w:trHeight w:val="624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الاضافية المتعلقة بمخرجات التفكير والتحليل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كوين مجموعة نفاشية لمناقشة مختلف المواضيع الزراعية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ح الاسئلة التفكيرية خلال المحاضرات تتضمن مث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اذا و كيف ومتى ول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داد الطلبة واجبات بيتية تتطلب تفسيرات ذاتية بطرق سببي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20" w:type="dxa"/>
            <w:gridSpan w:val="5"/>
            <w:tcBorders>
              <w:left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طرائق التقييم </w:t>
            </w:r>
          </w:p>
        </w:tc>
      </w:tr>
      <w:tr>
        <w:trPr>
          <w:trHeight w:val="1771" w:hRule="atLeast"/>
        </w:trPr>
        <w:tc>
          <w:tcPr>
            <w:tcW w:w="9720" w:type="dxa"/>
            <w:gridSpan w:val="5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يومية بأسئلة نقاشية داخل المحاضرة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رجة المشاركة في الاسئلة التي تتعلق بالمادة الدراسية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رجات محددة للواجبات الحقلية والتقارير</w:t>
            </w:r>
          </w:p>
        </w:tc>
      </w:tr>
      <w:tr>
        <w:trPr>
          <w:trHeight w:val="624" w:hRule="atLeast"/>
        </w:trPr>
        <w:tc>
          <w:tcPr>
            <w:tcW w:w="6387" w:type="dxa"/>
            <w:gridSpan w:val="4"/>
            <w:tcBorders>
              <w:left w:val="single" w:sz="8" w:space="0" w:color="4F81BD"/>
              <w:right w:val="single" w:sz="8" w:space="0" w:color="4F81BD"/>
            </w:tcBorders>
            <w:shd w:fill="DBE5F1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نية البرنامج </w:t>
            </w:r>
          </w:p>
        </w:tc>
        <w:tc>
          <w:tcPr>
            <w:tcW w:w="3333" w:type="dxa"/>
            <w:vMerge w:val="restart"/>
            <w:tcBorders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15" w:leader="none"/>
              </w:tabs>
              <w:autoSpaceDE w:val="false"/>
              <w:ind w:left="360" w:right="0" w:hanging="360"/>
              <w:jc w:val="center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شهادات والساعات المعتمدة</w:t>
            </w:r>
          </w:p>
        </w:tc>
      </w:tr>
      <w:tr>
        <w:trPr>
          <w:trHeight w:val="869" w:hRule="atLeast"/>
        </w:trPr>
        <w:tc>
          <w:tcPr>
            <w:tcW w:w="14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 xml:space="preserve">المستوى </w:t>
            </w:r>
            <w:r>
              <w:rPr>
                <w:rFonts w:cs="Times New Roman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سنة</w:t>
            </w:r>
          </w:p>
        </w:tc>
        <w:tc>
          <w:tcPr>
            <w:tcW w:w="1559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رمز المقرر أو المساق</w:t>
            </w:r>
          </w:p>
        </w:tc>
        <w:tc>
          <w:tcPr>
            <w:tcW w:w="187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سم المقرر أو المساق</w:t>
            </w:r>
          </w:p>
        </w:tc>
        <w:tc>
          <w:tcPr>
            <w:tcW w:w="1527" w:type="dxa"/>
            <w:tcBorders>
              <w:top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4"/>
                <w:szCs w:val="24"/>
                <w:lang w:bidi="ar-IQ"/>
              </w:rPr>
            </w:pPr>
            <w:r>
              <w:rPr>
                <w:rFonts w:cs="Times New Roman"/>
                <w:sz w:val="24"/>
                <w:sz w:val="24"/>
                <w:szCs w:val="24"/>
                <w:rtl w:val="true"/>
                <w:lang w:bidi="ar-IQ"/>
              </w:rPr>
              <w:t>الساعات المعتمدة</w:t>
            </w:r>
          </w:p>
        </w:tc>
        <w:tc>
          <w:tcPr>
            <w:tcW w:w="3333" w:type="dxa"/>
            <w:vMerge w:val="continue"/>
            <w:tcBorders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</w:r>
          </w:p>
        </w:tc>
      </w:tr>
      <w:tr>
        <w:trPr>
          <w:trHeight w:val="689" w:hRule="atLeast"/>
        </w:trPr>
        <w:tc>
          <w:tcPr>
            <w:tcW w:w="1426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ولى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GBOT10200</w:t>
            </w:r>
          </w:p>
        </w:tc>
        <w:tc>
          <w:tcPr>
            <w:tcW w:w="187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/>
              </w:rPr>
              <w:t>ن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/>
              </w:rPr>
              <w:t>عام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</w:p>
        </w:tc>
        <w:tc>
          <w:tcPr>
            <w:tcW w:w="3333" w:type="dxa"/>
            <w:vMerge w:val="restart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درجة البكالوريوس 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تطلب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ساعة معتمدة </w:t>
            </w:r>
          </w:p>
        </w:tc>
      </w:tr>
      <w:tr>
        <w:trPr>
          <w:trHeight w:val="536" w:hRule="atLeast"/>
        </w:trPr>
        <w:tc>
          <w:tcPr>
            <w:tcW w:w="14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ث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PLNU20205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مشات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واكثار</w:t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426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ثالث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  <w:t>VEGE30202</w:t>
            </w:r>
          </w:p>
        </w:tc>
        <w:tc>
          <w:tcPr>
            <w:tcW w:w="1875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نتا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خضر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  <w:t>1</w:t>
            </w:r>
          </w:p>
        </w:tc>
        <w:tc>
          <w:tcPr>
            <w:tcW w:w="1527" w:type="dxa"/>
            <w:tcBorders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</w:p>
        </w:tc>
        <w:tc>
          <w:tcPr>
            <w:tcW w:w="3333" w:type="dxa"/>
            <w:vMerge w:val="restart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42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رابعة</w:t>
            </w:r>
          </w:p>
        </w:tc>
        <w:tc>
          <w:tcPr>
            <w:tcW w:w="1559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  <w:t>GADE40210</w:t>
            </w:r>
          </w:p>
        </w:tc>
        <w:tc>
          <w:tcPr>
            <w:tcW w:w="18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تصم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حدائق</w:t>
            </w:r>
          </w:p>
        </w:tc>
        <w:tc>
          <w:tcPr>
            <w:tcW w:w="1527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</w:p>
        </w:tc>
        <w:tc>
          <w:tcPr>
            <w:tcW w:w="3333" w:type="dxa"/>
            <w:vMerge w:val="continue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خطيط للتطور 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مك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طال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ستخد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هار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مكي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ذاتي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قدر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تحلي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عطاء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رشادات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هار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ح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شاك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عملية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عرف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والفهم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خطي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تنفي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ند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دائ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عد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ق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ض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زراعة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زرا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شج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اكه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ئ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ض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متسا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ور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دمة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كث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بات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واس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كث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بات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لزراع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سيج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كث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بات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ذر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خضر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ظ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باتية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ض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يو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لاسنتك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زرا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حمية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عيار القبول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الأنظمة المتعلقة بالالتحاق بالكلية أو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left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عتم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ب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تقدي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درا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ست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هند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دائ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ج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ركز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ك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ت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ا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عدل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غبة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هم مصادر المعلومات عن 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طاب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خ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را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لبست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هندس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دائق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زو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لمتطلب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ز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اجاح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سو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ناف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وضي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عملي</w:t>
            </w:r>
          </w:p>
          <w:p>
            <w:pPr>
              <w:pStyle w:val="Normal"/>
              <w:autoSpaceDE w:val="false"/>
              <w:jc w:val="left"/>
              <w:rPr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يض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ج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ها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كادي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مها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هنية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لمها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ش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قو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زراع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حدائ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حدائ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منزلية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709"/>
        <w:gridCol w:w="1261"/>
        <w:gridCol w:w="1710"/>
        <w:gridCol w:w="552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966"/>
      </w:tblGrid>
      <w:tr>
        <w:trPr>
          <w:trHeight w:val="454" w:hRule="atLeast"/>
        </w:trPr>
        <w:tc>
          <w:tcPr>
            <w:tcW w:w="15009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54" w:hRule="atLeast"/>
        </w:trPr>
        <w:tc>
          <w:tcPr>
            <w:tcW w:w="15009" w:type="dxa"/>
            <w:gridSpan w:val="20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54" w:hRule="atLeast"/>
        </w:trPr>
        <w:tc>
          <w:tcPr>
            <w:tcW w:w="5931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78" w:type="dxa"/>
            <w:gridSpan w:val="16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04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709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26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710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172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فهم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موضوع</w:t>
            </w:r>
          </w:p>
        </w:tc>
        <w:tc>
          <w:tcPr>
            <w:tcW w:w="2160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فكير</w:t>
            </w:r>
          </w:p>
        </w:tc>
        <w:tc>
          <w:tcPr>
            <w:tcW w:w="2586" w:type="dxa"/>
            <w:gridSpan w:val="4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منقولة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</w:p>
        </w:tc>
      </w:tr>
      <w:tr>
        <w:trPr>
          <w:trHeight w:val="349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70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26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اولى</w:t>
            </w:r>
          </w:p>
        </w:tc>
        <w:tc>
          <w:tcPr>
            <w:tcW w:w="1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GBOT1020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/>
              </w:rPr>
              <w:t>ن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/>
              </w:rPr>
              <w:t>عام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</w:tr>
      <w:tr>
        <w:trPr>
          <w:trHeight w:val="173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70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ث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</w:p>
        </w:tc>
        <w:tc>
          <w:tcPr>
            <w:tcW w:w="1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PLNU2020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مشات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واكثار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70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0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ثالثة</w:t>
            </w:r>
          </w:p>
        </w:tc>
        <w:tc>
          <w:tcPr>
            <w:tcW w:w="1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  <w:t>VEGE3020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نتا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خضر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  <w:t>1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</w:tr>
      <w:tr>
        <w:trPr>
          <w:trHeight w:val="340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70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3" w:hRule="atLeast"/>
        </w:trPr>
        <w:tc>
          <w:tcPr>
            <w:tcW w:w="1251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لرابعة</w:t>
            </w:r>
          </w:p>
        </w:tc>
        <w:tc>
          <w:tcPr>
            <w:tcW w:w="17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  <w:t>GADE402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تصم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حدائق</w:t>
            </w:r>
          </w:p>
        </w:tc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اساسي</w:t>
            </w:r>
          </w:p>
        </w:tc>
        <w:tc>
          <w:tcPr>
            <w:tcW w:w="55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5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  <w:tc>
          <w:tcPr>
            <w:tcW w:w="9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>√</w:t>
            </w:r>
          </w:p>
        </w:tc>
      </w:tr>
      <w:tr>
        <w:trPr>
          <w:trHeight w:val="454" w:hRule="atLeast"/>
        </w:trPr>
        <w:tc>
          <w:tcPr>
            <w:tcW w:w="1251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709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71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5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6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Calibri"/>
          <w:sz w:val="22"/>
          <w:szCs w:val="22"/>
          <w:lang w:val="en" w:bidi="ar-IQ"/>
        </w:rPr>
      </w:pPr>
      <w:r>
        <w:rPr>
          <w:rFonts w:cs="Calibri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Calibri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Heading"/>
              <w:spacing w:before="240" w:after="6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كلية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زر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Heading"/>
              <w:spacing w:before="24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قسم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بستنة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وهندسة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حدائق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ت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ض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  <w:t>VEGE30202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بار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79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/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/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نح الطالب درجة البكالوريوس في الجانب النظري والعملي بما يخدم اعداد خريج بمستوى مرموق وزجة الى الساحة العملية </w:t>
            </w:r>
          </w:p>
        </w:tc>
      </w:tr>
      <w:tr>
        <w:trPr>
          <w:trHeight w:val="148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653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ind w:left="1440" w:right="0" w:hanging="0"/>
              <w:jc w:val="both"/>
              <w:rPr/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إطا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كر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تطبيق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تاج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ض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ind w:left="1440" w:right="0" w:hanging="0"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تطل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ي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اتناج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ض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ف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معاي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م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طلاع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قني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ديث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فلا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بحوث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م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طرق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ديث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ر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ض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ت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و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جا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و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غذائ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ايدر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ونكس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ر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شاشة العرض في القاعات الدراس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زيارة المكتبة والانترني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صور توضيحية لمختلف المحاصيل البست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زيارة المحطات البستنية في الرقعة الجغرافية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الاضافية المتعلقة بمخرجات التفكير والتحليل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كوين مجموعة نفاشية لمناقشة مختلف المواضيع الزراعية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ح الاسئلة التفكيرية خلال المحاضرات تتضمن مث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اذا و كيف ومتى ول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داد الطلبة واجبات بيتية تتطلب تفسيرات ذاتية بطرق سبب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يومية باسئلة نقاشية داخل المحاضرة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رجة المشاركة في الاسئلة التي تتعلق بالمادة الدراس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رجات محددة للواجبات الحقلية والتقارير</w:t>
            </w:r>
          </w:p>
        </w:tc>
      </w:tr>
      <w:tr>
        <w:trPr>
          <w:trHeight w:val="1290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ح الاسئلة العامه خلال الدروس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كليف الطلبة بتقارير حول مختلف المواضيع الزراع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ناقشة وتوجيه بحوث التخرج لطلبة المرحلة الثالثة والرابع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باجراء كافة العمليات الزراعية بشكل صحيح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الاضافية المتعلقة بمخرجات التفكير والتحليل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كوين مجموعة نفاشية لمناقشة مختلف المواضيع الزراعية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ح الاسئلة التفكيرية خلال المحاضرات تتضمن مث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اذا و كيف ومتى ول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داد الطلبة واجبات بيتية تتطلب تفسيرات ذاتية بطرق سبب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يومية باسئلة نقاشية داخل المحاضرة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رجة المشاركة في الاسئلة التي تتعلق بالمادة الدراس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رجات محددة للواجبات الحقلية والتقارير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استخدام المناهج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ن الطلبة من اجتياز اختبارات العمل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ن الطلبة من اجتياز اختبا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مهنية تنظم من قبل جهات دول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 تطوير ذاتي مستمر لما بعد التخرج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134"/>
        <w:gridCol w:w="5386"/>
        <w:gridCol w:w="1560"/>
        <w:gridCol w:w="1134"/>
      </w:tblGrid>
      <w:tr>
        <w:trPr>
          <w:trHeight w:val="538" w:hRule="atLeast"/>
        </w:trPr>
        <w:tc>
          <w:tcPr>
            <w:tcW w:w="1105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ص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ض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شاك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عو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ض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عراق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صن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ص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ض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تقسيماتها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و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ئ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ش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ضو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رطو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و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تر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سميد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نتا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ت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أقلمت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ض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ب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لعائ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ليب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ها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ك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شلغ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فج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قرنابي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رشا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ط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ص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أه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غذائ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عوا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م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أزه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حا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آف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أصناف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ض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عائ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ليب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شمل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ه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كل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لغ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فج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قرنابي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رش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ط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ص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أه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غذائ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و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م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أزه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حا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آ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أصن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من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ض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عائ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و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ش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اقل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زا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ض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ا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عائ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قو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ش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اقل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زال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رجس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شمل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ثو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كراث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أنت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بص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بذ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ك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شمل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ألماز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رمرا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شمل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ون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سل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سبان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ي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ش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ز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كرفس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معدنوس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اص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ض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ؤ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تشا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ش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وك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برو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براو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له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ي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ك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خرشو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جرج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اص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ض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ؤ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نتشا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ر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ش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روكل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بروس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سبراو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له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صي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ك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خرشو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جرجير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امة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</w:p>
        </w:tc>
      </w:tr>
      <w:tr>
        <w:trPr>
          <w:trHeight w:val="550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ن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</w:p>
        </w:tc>
      </w:tr>
      <w:tr>
        <w:trPr>
          <w:trHeight w:val="689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،التقار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صاص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يط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89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1800" w:right="0" w:hanging="36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خصص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                                  </w:t>
            </w:r>
          </w:p>
        </w:tc>
      </w:tr>
      <w:tr>
        <w:trPr>
          <w:trHeight w:val="47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حد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اك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Heading"/>
              <w:spacing w:before="240" w:after="6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كلية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زر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Heading"/>
              <w:spacing w:before="24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قسم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بستنة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وهندسة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حدائق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GBOT10200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  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/>
              </w:rPr>
              <w:t xml:space="preserve">  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/>
              </w:rPr>
              <w:t>ن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/>
              </w:rPr>
              <w:t>عام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بار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79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/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/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نح الطالب درجة البكالوريوس في الجانب النظري والعملي بما يخدم اعداد خريج بمستوى مرموق وزجة الى الساحة العملية </w:t>
            </w:r>
          </w:p>
        </w:tc>
      </w:tr>
      <w:tr>
        <w:trPr>
          <w:trHeight w:val="148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653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ind w:left="1440" w:right="0" w:hanging="0"/>
              <w:jc w:val="both"/>
              <w:rPr/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إطا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كر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تطبيق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ا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spacing w:before="0" w:after="200"/>
              <w:ind w:left="1440" w:right="0" w:hanging="0"/>
              <w:contextualSpacing/>
              <w:jc w:val="both"/>
              <w:rPr>
                <w:rFonts w:ascii="Arial" w:hAnsi="Arial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جزاء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نباتية</w:t>
            </w:r>
          </w:p>
        </w:tc>
      </w:tr>
      <w:tr>
        <w:trPr>
          <w:trHeight w:val="1631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ر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شاشة العرض في القاعات الدراس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زيارة المكتبة والانترني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صور توضيحية لمختلف الانسجة النبات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الاضافية المتعلقة بمخرجات التفكير والتحليل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كوين مجموعة نفاشية لمناقشة مختلف المواضيع الزراعية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ح الاسئلة التفكيرية خلال المحاضرات تتضمن مث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اذا و كيف ومتى ول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داد الطلبة واجبات بيتية تتطلب تفسيرات ذاتية بطرق سبب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يومية باسئلة نقاشية داخل المحاضرة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رجة المشاركة في الاسئلة التي تتعلق بالمادة الدراسية</w:t>
            </w:r>
          </w:p>
        </w:tc>
      </w:tr>
      <w:tr>
        <w:trPr>
          <w:trHeight w:val="1290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ح الاسئلة العامه خلال الدروس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كليف الطلبة بتقارير حول مختلف المواضيع الزراع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ناقشة وتوجيه بحوث التخرج لطلبة المرحلة الثالثة والرابع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الاضافية المتعلقة بمخرجات التفكير والتحليل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كوين مجموعة نفاشية لمناقشة مختلف المواضيع الزراعية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ح الاسئلة التفكيرية خلال المحاضرات تتضمن مث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اذا و كيف ومتى ول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داد الطلبة واجبات بيتية تتطلب تفسيرات ذاتية بطرق سبب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يومية باسئلة نقاشية داخل المحاضرة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رجة المشاركة في الاسئلة التي تتعلق بالمادة الدراس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رجات محددة للواجبات الحقلية والتقارير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استخدام المناهج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ن الطلبة من اجتياز اختبارات العمل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ن الطلبة من اجتياز اختبا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مهنية تنظم من قبل جهات دول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 تطوير ذاتي مستمر لما بعد التخرج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134"/>
        <w:gridCol w:w="5386"/>
        <w:gridCol w:w="1560"/>
        <w:gridCol w:w="1134"/>
      </w:tblGrid>
      <w:tr>
        <w:trPr>
          <w:trHeight w:val="538" w:hRule="atLeast"/>
        </w:trPr>
        <w:tc>
          <w:tcPr>
            <w:tcW w:w="1105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بذ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أريخ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دراست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هميت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بات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لانسان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قس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خصائص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باتات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ك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يميا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لاعض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بات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نواعها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ك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كيمياو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ضو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ب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نواعها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زرا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ذ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انوا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تلف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بات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طبا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زجاج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ماط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خي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مشمش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حل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فاصول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تفاح،ذ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حلوة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مشاه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جز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اد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ان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هوائ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ان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رضي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ر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ق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مواصفات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حي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ق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درج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موض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سج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وع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لا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ناص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غذائ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شري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نسج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ض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بات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ضائ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عض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بات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ركي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ضوئ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نف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ت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صاص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من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عمل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زراع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ق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عشي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صد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كافح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ف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رض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حشر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صن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ركي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ن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تعما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وائ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بات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زرا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شاه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بات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شن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طر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تر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عوام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ؤث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م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ر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ضو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شاه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بات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نو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خ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بي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ماطة،مشمش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ن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روق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ينهم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ظ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رج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طبي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م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غي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و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ؤث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م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غاز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ناص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غذائ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ظ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م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صن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بات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يقا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ر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مجام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با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كتر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شن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الفطر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صني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بات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زه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ثم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ام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با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ار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ذ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شاه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با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را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رش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ب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ت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حتو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ما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عن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قرنف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جامي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با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غطا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ذ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تو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لو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حبي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ش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وراث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بات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عر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س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ش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لح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انس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شو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ن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طما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ق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و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ط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بات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</w:p>
        </w:tc>
      </w:tr>
      <w:tr>
        <w:trPr>
          <w:trHeight w:val="550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ن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</w:p>
        </w:tc>
      </w:tr>
      <w:tr>
        <w:trPr>
          <w:trHeight w:val="689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،التقار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صاص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يط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89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1800" w:right="0" w:hanging="36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خصص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                                  </w:t>
            </w:r>
          </w:p>
        </w:tc>
      </w:tr>
      <w:tr>
        <w:trPr>
          <w:trHeight w:val="47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حد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اك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Heading"/>
              <w:spacing w:before="240" w:after="6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كلية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زر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Heading"/>
              <w:spacing w:before="24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قسم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بستنة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وهندسة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حدائق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PLNU2020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مشات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واكثار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بار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79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/ 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/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نح الطالب درجة البكالوريوس في الجانب النظري والعملي بما يخدم اعداد خريج بمستوى مرموق وزجة الى الساحة العملية </w:t>
            </w:r>
          </w:p>
        </w:tc>
      </w:tr>
      <w:tr>
        <w:trPr>
          <w:trHeight w:val="148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653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ind w:left="1440" w:right="0" w:hanging="0"/>
              <w:jc w:val="both"/>
              <w:rPr/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إطا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كر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تطبيق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نتاج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خض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ind w:left="1440" w:right="0" w:hanging="0"/>
              <w:jc w:val="both"/>
              <w:rPr/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متطلبات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شات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ف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معاي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م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طلاع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قني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ديث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فلا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بحوث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م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طرق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زراع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ديث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زر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بات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و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زجا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631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ر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شاشة العرض في القاعات الدراس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زيارة المكتبة والانترني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صور توضيحية لمختلف النباتات البست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زيارة المحطات البستنية في الرقعة الجغرافية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الاضافية المتعلقة بمخرجات التفكير والتحليل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كوين مجموعة نفاشية لمناقشة مختلف المواضيع الزراعية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ح الاسئلة التفكيرية خلال المحاضرات تتضمن مث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اذا و كيف ومتى ول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داد الطلبة واجبات بيتية تتطلب تفسيرات ذاتية بطرق سبب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يومية باسئلة نقاشية داخل المحاضرة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رجة المشاركة في الاسئلة التي تتعلق بالمادة الدراس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رجات محددة للواجبات الحقلية والتقارير</w:t>
            </w:r>
          </w:p>
        </w:tc>
      </w:tr>
      <w:tr>
        <w:trPr>
          <w:trHeight w:val="1290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ح الاسئلة العامه خلال الدروس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كليف الطلبة بتقارير حول مختلف المواضيع الزراع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ناقشة وتوجيه بحوث التخرج لطلبة المرحلة الثالثة والرابع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باجراء كافة العمليات الزراعية بشكل صحيح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الاضافية المتعلقة بمخرجات التفكير والتحليل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كوين مجموعة نفاشية لمناقشة مختلف المواضيع الزراعية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ح الاسئلة التفكيرية خلال المحاضرات تتضمن مث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اذا و كيف ومتى ول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داد الطلبة واجبات بيتية تتطلب تفسيرات ذاتية بطرق سبب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يومية باسئلة نقاشية داخل المحاضرة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رجة المشاركة في الاسئلة التي تتعلق بالمادة الدراس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رجات محددة للواجبات الحقلية والتقارير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استخدام المناهج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ن الطلبة من اجتياز اختبارات العمل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ن الطلبة من اجتياز اختبا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مهنية تنظم من قبل جهات دول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 تطوير ذاتي مستمر لما بعد التخرج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134"/>
        <w:gridCol w:w="5386"/>
        <w:gridCol w:w="1560"/>
        <w:gridCol w:w="1134"/>
      </w:tblGrid>
      <w:tr>
        <w:trPr>
          <w:trHeight w:val="538" w:hRule="atLeast"/>
        </w:trPr>
        <w:tc>
          <w:tcPr>
            <w:tcW w:w="1105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ات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قس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شات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بذ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اريخ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شو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ك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باتات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شأ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تعم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ك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بات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يو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زجاج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ظل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نفا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ار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مدفأ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‌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    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ك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جنس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ك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البذور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.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كو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ذ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جني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ي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حد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جني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ثن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طور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لوغه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نب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ذ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كو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ذ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عام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نه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كو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ذ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ي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حد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ذ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جني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كو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ع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نته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كو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زا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ساوئ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كثارالجنسي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سا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ع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كث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ن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بات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ست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سا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م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شج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ذ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م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برو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رطو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نض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ارد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م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منظم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م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م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وساط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ر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ذو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ظرو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يئ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تأثيره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بذور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ك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البذ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نتا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ذ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م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ذ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زرا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لو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لاك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البذور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تخرا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ذ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زرا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ذ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نوا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حاص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ض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فاكه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فري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قل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ت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ك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جنس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لنبات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ك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ضري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ك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بات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اجنس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زا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ساوئ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ك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جنس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ضر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لاك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لاجنس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لنبات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ك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واسط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قل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..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ظرو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يئ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لاقت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نجا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ك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الاقلام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.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ك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واسط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قل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قل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س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سيولوج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تشريح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لاك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ضر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لا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ضر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غي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راث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حد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بات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كث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خضر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طف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برع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كايميرا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من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م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قل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زيا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س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جذ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عام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قل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منظم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م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حض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حالي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ظم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م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ت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فري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ت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زرا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شت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منط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تدي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ك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الاجز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خص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كث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الترقي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ل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شت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شج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اكه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ل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اعي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ل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ام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شتل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قل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كث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تطعيم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كث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سرطان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يف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قل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ف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رطان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ر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رطان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شت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تا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اكه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واص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جيد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كث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ص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اف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عد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افق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أثير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بادل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ص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طع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كث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ق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نبات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كث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زر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سجة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ي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ع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شات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كوم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هل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وف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كث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ق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نبات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زايا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ساؤ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كث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ق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نبات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قل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بات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ات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كث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دقيق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ي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ختب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را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نسج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نبات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عدا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وساط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كث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جز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تخص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كث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درن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اكثا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فسائل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</w:p>
        </w:tc>
      </w:tr>
      <w:tr>
        <w:trPr>
          <w:trHeight w:val="550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ن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</w:p>
        </w:tc>
      </w:tr>
      <w:tr>
        <w:trPr>
          <w:trHeight w:val="689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،التقار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صاص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يط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89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1800" w:right="0" w:hanging="36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خصص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                                  </w:t>
            </w:r>
          </w:p>
        </w:tc>
      </w:tr>
      <w:tr>
        <w:trPr>
          <w:trHeight w:val="47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حد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اك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Heading"/>
              <w:spacing w:before="240" w:after="60"/>
              <w:jc w:val="left"/>
              <w:rPr>
                <w:sz w:val="24"/>
                <w:szCs w:val="24"/>
                <w:lang w:bidi="ar-IQ"/>
              </w:rPr>
            </w:pPr>
            <w:r>
              <w:rPr>
                <w:sz w:val="24"/>
                <w:sz w:val="24"/>
                <w:szCs w:val="24"/>
                <w:rtl w:val="true"/>
                <w:lang w:bidi="ar-IQ"/>
              </w:rPr>
              <w:t>كلية</w:t>
            </w:r>
            <w:r>
              <w:rPr>
                <w:rFonts w:eastAsia="Cambria" w:cs="Cambria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IQ"/>
              </w:rPr>
              <w:t>الزر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Heading"/>
              <w:spacing w:before="240" w:after="6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قسم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بستنة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وهندسة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color w:val="000000"/>
                <w:sz w:val="24"/>
                <w:sz w:val="24"/>
                <w:szCs w:val="24"/>
                <w:rtl w:val="true"/>
                <w:lang w:bidi="ar-IQ"/>
              </w:rPr>
              <w:t>الحدائق</w:t>
            </w:r>
            <w:r>
              <w:rPr>
                <w:rFonts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</w:rPr>
              <w:t>GADE40210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تصم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حدائق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بار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79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/  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/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6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منح الطالب درجة البكالوريوس في الجانب النظري والعملي بما يخدم اعداد خريج بمستوى مرموق وزجة الى الساحة العملية </w:t>
            </w:r>
          </w:p>
        </w:tc>
      </w:tr>
      <w:tr>
        <w:trPr>
          <w:trHeight w:val="148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4"/>
                <w:szCs w:val="24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653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ind w:left="1440" w:right="0" w:hanging="0"/>
              <w:jc w:val="both"/>
              <w:rPr/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1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لإطا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فكر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تطبيق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صمي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دائ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</w:p>
          <w:p>
            <w:pPr>
              <w:pStyle w:val="Style13"/>
              <w:tabs>
                <w:tab w:val="clear" w:pos="720"/>
                <w:tab w:val="left" w:pos="815" w:leader="none"/>
              </w:tabs>
              <w:ind w:left="1440" w:right="0" w:hanging="0"/>
              <w:jc w:val="both"/>
              <w:rPr/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2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: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مكي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صول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عرفة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فه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صميم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دائ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فق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لمعايير</w:t>
            </w:r>
            <w:r>
              <w:rPr>
                <w:rFonts w:ascii="Arial" w:hAnsi="Arial" w:eastAsia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م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>/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lang w:bidi="ar-IQ"/>
              </w:rPr>
              <w:t>3</w:t>
            </w:r>
            <w:r>
              <w:rPr>
                <w:rFonts w:cs="Simplified Arabic" w:ascii="Arial" w:hAnsi="Arial"/>
                <w:b/>
                <w:bCs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طلاع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طلب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تقني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حديث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فلا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البحوث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علمي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ر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ستخدام شاشة العرض في القاعات الدراس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زيارة المكتبة والانترني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عرض صور توضيحية لمختلف الحد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الاضافية المتعلقة بمخرجات التفكير والتحليل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كوين مجموعة نفاشية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ح الاسئلة التفكيرية خلال المحاضرات تتضمن مث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اذا و كيف ومتى ول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داد الطلبة واجبات بيتية تتطلب تفسيرات ذاتية بطرق سبب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يومية باسئلة نقاشية داخل المحاضرة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رجة المشاركة في الاسئلة التي تتعلق بالمادة الدراس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رجات محددة للواجبات الحقلية والتقارير</w:t>
            </w:r>
          </w:p>
        </w:tc>
      </w:tr>
      <w:tr>
        <w:trPr>
          <w:trHeight w:val="1290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ح الاسئلة العامه خلال الدروس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كليف الطلبة بتقارير حول مختلف المواضيع الزراع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ناقشة وتوجيه بحوث التخرج لطلبة المرحلة الثالثة والرابع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باجراء كافة العمليات الزراعية بشكل صحيح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زويد الطلبة بالاساسيات الاضافية المتعلقة بمخرجات التفكير والتحليل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تكوين مجموعة نفاشية لمناقشة مختلف المواضيع الزراعية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927" w:right="0" w:hanging="36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طرح الاسئلة التفكيرية خلال المحاضرات تتضمن مثل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اذا و كيف ومتى ولماذا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داد الطلبة واجبات بيتية تتطلب تفسيرات ذاتية بطرق سبب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متحانات يومية باسئلة نقاشية داخل المحاضرة</w:t>
            </w:r>
          </w:p>
          <w:p>
            <w:pPr>
              <w:pStyle w:val="Normal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رجة المشاركة في الاسئلة التي تتعلق بالمادة الدراس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رجات محددة للواجبات الحقلية والتقارير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1034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استخدام المناهج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ن الطلبة من اجتياز اختبارات العمل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ن الطلبة من اجتياز اختبا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مهنية تنظم من قبل جهات دول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 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مكين الطلبة من  تطوير ذاتي مستمر لما بعد التخرج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134"/>
        <w:gridCol w:w="5386"/>
        <w:gridCol w:w="1560"/>
        <w:gridCol w:w="1134"/>
      </w:tblGrid>
      <w:tr>
        <w:trPr>
          <w:trHeight w:val="538" w:hRule="atLeast"/>
        </w:trPr>
        <w:tc>
          <w:tcPr>
            <w:tcW w:w="1105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سبوع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طلوبة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وضوع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عليم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ول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قد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د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وضي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لمفاه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صطلح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داو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ض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ختصاص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أط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ض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وح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A3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قائ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مو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صطلح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الحد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ستوي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ض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فتوح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3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ر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شكا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هندس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زوا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نص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زواي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طو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ستقي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) .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صم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ض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فتو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ربع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راح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شكا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رب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ط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سداس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ماسي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31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معا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خطيط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لفضاء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فتوح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ر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طو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حنية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40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واعد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الأس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ب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ض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فتوح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د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ز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موذجية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قيا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تجاه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موز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23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دس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ضاء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فتوح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صغ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كبي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رائط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س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ستعمال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نبات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ضاء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فتوح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بع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دائ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تنزه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صم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,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نفذ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أفل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ص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عارض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الحدائق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من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نسيق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الفضاء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فتوح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ختيا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موذ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حد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ك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قيا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تخطيط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رسم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صام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لها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شك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Plan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ذ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عدي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2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اسع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فضاء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فتوح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خار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د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فضاء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جم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سك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جز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وسط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تصم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الحاسوب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Broad Band V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ا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ضاء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فتو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شوار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د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جوان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م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بن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ضفا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نه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حاس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road Band V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فضاء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فتو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ذ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واصف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كالمصان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عام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ستشفي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دراس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حاسوب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Broad Band V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أحز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ضر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و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إحاط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بالمد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زيار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ى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نتزه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الحدائ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b/>
                <w:bCs/>
                <w:sz w:val="24"/>
                <w:szCs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حساب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كلف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صم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نفيذ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إدام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صيان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فضاء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فتو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شاط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صام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صم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نس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ائ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كون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بي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فضاء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فتو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شاط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صام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صم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نس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ائ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  <w:tr>
        <w:trPr>
          <w:trHeight w:val="837" w:hRule="atLeast"/>
        </w:trPr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lang w:bidi="ar-IQ"/>
              </w:rPr>
              <w:t>5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ساعات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بكالوريوس</w:t>
            </w:r>
          </w:p>
        </w:tc>
        <w:tc>
          <w:tcPr>
            <w:tcW w:w="538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كون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بيع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ادي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للفضاء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مفتوح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نشاطا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صام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طلبة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معرض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صمي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تنسي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حدائق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bidi="ar-IQ"/>
              </w:rPr>
              <w:t>+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امتحانات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ه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</w:p>
        </w:tc>
      </w:tr>
      <w:tr>
        <w:trPr>
          <w:trHeight w:val="550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ن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</w:p>
        </w:tc>
      </w:tr>
      <w:tr>
        <w:trPr>
          <w:trHeight w:val="689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،التقاري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صاص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يطري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89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ind w:left="1800" w:right="0" w:hanging="36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8DB3E2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3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خصص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                                             </w:t>
            </w:r>
          </w:p>
        </w:tc>
      </w:tr>
      <w:tr>
        <w:trPr>
          <w:trHeight w:val="47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حدا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اك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و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لي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23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23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righ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Times New Roman" w:hAnsi="Times New Roman" w:eastAsia="Times New Roman" w:cs="Traditional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sz w:val="32"/>
    </w:rPr>
  </w:style>
  <w:style w:type="character" w:styleId="WW8Num18z0">
    <w:name w:val="WW8Num18z0"/>
    <w:qFormat/>
    <w:rPr>
      <w:rFonts w:ascii="Symbol" w:hAnsi="Symbol" w:cs="Symbol"/>
      <w:color w:val="000000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Arial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Times New Roman" w:hAnsi="Times New Roman" w:eastAsia="Times New Roman" w:cs="Traditional Arabic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Times New Roman" w:hAnsi="Times New Roman" w:eastAsia="Times New Roman" w:cs="Traditional Arabic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الصفحة Char"/>
    <w:qFormat/>
    <w:rPr>
      <w:rFonts w:cs="Traditional Arabic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4">
    <w:name w:val="العنوان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Agriculture</cp:lastModifiedBy>
  <cp:lastPrinted>2016-06-02T11:09:00Z</cp:lastPrinted>
  <dcterms:modified xsi:type="dcterms:W3CDTF">2018-04-04T10:50:00Z</dcterms:modified>
  <cp:revision>40</cp:revision>
  <dc:subject/>
  <dc:title>وزارة التعليم العالي والبـحث العلمي</dc:title>
</cp:coreProperties>
</file>