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shd w:fill="FFFFFF" w:val="clear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shd w:fill="FFFFFF" w:val="clear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shd w:fill="FFFFFF" w:val="clear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56"/>
          <w:szCs w:val="56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المعاهد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56"/>
          <w:szCs w:val="56"/>
          <w:rtl w:val="true"/>
        </w:rPr>
      </w:r>
    </w:p>
    <w:p>
      <w:pPr>
        <w:pStyle w:val="Normal"/>
        <w:shd w:fill="FFFFFF" w:val="clear"/>
        <w:jc w:val="center"/>
        <w:rPr>
          <w:b/>
          <w:b/>
          <w:bCs/>
          <w:lang w:bidi="ar-IQ"/>
        </w:rPr>
      </w:pPr>
      <w:r>
        <w:rPr>
          <w:rFonts w:cs="Times New Roman"/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ربلاء</w:t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زراعة</w:t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قسم العل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قاية النبات</w:t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تاريخ مليء الملف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5/8/2017</w:t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</w:t>
      </w:r>
    </w:p>
    <w:p>
      <w:pPr>
        <w:pStyle w:val="Normal"/>
        <w:shd w:fill="FFFFFF" w:val="clear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shd w:fill="FFFFFF" w:val="clear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والأداء الجامعي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hd w:fill="FFFFFF" w:val="clear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             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مصادقة السيد العميد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/>
      </w:pPr>
      <w:r>
        <w:rPr>
          <w:rtl w:val="true"/>
        </w:rPr>
        <w:t xml:space="preserve">وصف البرنامج الأكاديمي 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جا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تض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خ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ص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593"/>
      </w:tblGrid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زارة التعليم العالي والبحث العلمي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قسم 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قسم وقاية النبات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زراع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 كربلاء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م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و المه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لية الزراع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كالوريوس علوم زراع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 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عتمد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دراسة النظرية والعمل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ختبرات والحقل الزراعي والمكتبة والانترنيت ومديرية الزراعة والمستشفى البيطري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6/8/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42" w:right="0" w:hanging="0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م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تعل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إقلي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دو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0" w:leader="none"/>
              </w:tabs>
              <w:ind w:left="720" w:right="0" w:hanging="678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شخيص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مرا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ع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عام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ل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ال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ض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بات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علاج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فك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حلي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ج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ج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رو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با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أمرا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ت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س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طبقاً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إقلي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دو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lang w:bidi="ar-IQ"/>
              </w:rPr>
              <w:t>4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تخدا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طو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ذات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آخر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و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خرجات 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طلوبة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معر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468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لاط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كر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هار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468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اخلاق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ن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عة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326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تشري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نسج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عية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امرا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ت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يو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نبات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  <w:tab w:val="left" w:pos="2516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تول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خصو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طري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ع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7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اطني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8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احي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ه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مهارات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خاصة 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ط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اطن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وقائ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طري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راح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ول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طري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قوان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ح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امة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شري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انسج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باتية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فسلجة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فيليات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7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احي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ه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ضا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مخ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ب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درو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اً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و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ل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رو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وس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شخيص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مرا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أف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باشرا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ساتذت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يا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اد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كاديم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هر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نهائ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ind w:left="1068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وجدانية والقيم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ن خلال ربط التغيرات على مستوى الخلية بالأمراض النباتية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كن الطالب من التوصل الى العلاقات بين المسببات المرضي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هارات عملية تمكن الطالب من التوصل للعلاج من خلال ما رسم في ذهنه من الية حدوث المرض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609" w:leader="none"/>
              </w:tabs>
              <w:spacing w:before="0" w:after="200"/>
              <w:contextualSpacing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36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ضا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مخ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ب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326" w:leader="none"/>
              </w:tabs>
              <w:ind w:left="326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درو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اً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و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ل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326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يا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اد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كاديمي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تطل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ind w:left="1068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1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 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تاهيلية 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لمنقول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خرى المتعلقة بقابلية التوظيف والتطور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خدا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شرائ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جاج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تض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قاط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يج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ختل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ب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مرض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جتياز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قابل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جتياز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ن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نظ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ل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قليم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و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طو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ستم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خرج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اهج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دري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تنسي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جن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د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ل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را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اهج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دري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به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بيئ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رس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تدري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راع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دري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خ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حاك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اق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ind w:left="501" w:right="0" w:hanging="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عو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ه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هن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نظي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قاء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</w:p>
        </w:tc>
      </w:tr>
      <w:tr>
        <w:trPr>
          <w:trHeight w:val="479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17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ذاتي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تعل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ما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ind w:left="1068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القدرات لدى الطلبة في البحث والتقصي من خلال الزيارات الميدانية للحقول الزراعية والنباتية والمشاريع المتعلقة بالزراعه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حث على زيارة المكتبة اسبوعيا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طلاع على المصادر والكتب والمجلات كمصدر للمعلوما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نظمة المتعلقة بالالتحاق بالكلية أو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ركز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سب متطلبات وزارة التعليم العالي والبحث العلمي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56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كتبة المركزية في الجامعة ومكتبة الك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شبكة المعلومات الانترني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جارب الجامعات العربية والعال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ناهج الدراسية الحا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30"/>
        <w:gridCol w:w="1440"/>
        <w:gridCol w:w="1710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4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ENTM10102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مبادئ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حشرات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4"/>
                <w:szCs w:val="24"/>
                <w:lang w:val="en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MICR2010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بادئ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حي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جهريه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4"/>
                <w:szCs w:val="24"/>
                <w:lang w:val="en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لثة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LPA30107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مرا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نبات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4"/>
                <w:szCs w:val="24"/>
                <w:lang w:val="en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/>
              </w:rPr>
              <w:t>الرابعة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LVR40109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فايرو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نبات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4"/>
                <w:szCs w:val="24"/>
                <w:lang w:val="en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4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ENTM10102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Cs w:val="22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مبادئ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حشرات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4"/>
                <w:szCs w:val="24"/>
                <w:lang w:val="en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MICR2010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بادئ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حي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جهريه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4"/>
                <w:szCs w:val="24"/>
                <w:lang w:val="en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لثة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LPA30107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مرا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نبات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4"/>
                <w:szCs w:val="24"/>
                <w:lang w:val="en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/>
              </w:rPr>
              <w:t>الرابعة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LVR40109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فايرو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نبات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4"/>
                <w:szCs w:val="24"/>
                <w:lang w:val="en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val="en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Heading"/>
              <w:spacing w:before="240" w:after="6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كلية</w:t>
            </w:r>
            <w:r>
              <w:rPr>
                <w:rFonts w:eastAsia="Cambria" w:cs="Cambria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ر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Heading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وقاية</w:t>
            </w:r>
            <w:r>
              <w:rPr>
                <w:rFonts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color w:val="000000"/>
                <w:rtl w:val="true"/>
                <w:lang w:bidi="ar-IQ"/>
              </w:rPr>
              <w:t>النب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مباد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" w:bidi="ar-IQ"/>
              </w:rPr>
              <w:t>ح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ENTM1010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</w:rPr>
              <w:t>3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</w:rPr>
              <w:t>16/4/201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cs="Cambria"/>
                <w:color w:val="000000"/>
                <w:sz w:val="24"/>
                <w:sz w:val="24"/>
                <w:szCs w:val="24"/>
                <w:rtl w:val="true"/>
              </w:rPr>
              <w:t>يتظمن المقرر اعطاء تعاريف عامه بأسس الحشرات والتعرف على اجزاء الحشرة الخارجية والاعضاء الداخلية ودراسة انتشار وتوزيع الحشرات ووفترات ظهورها والظروف الموثرة على ذلك</w:t>
            </w: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08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: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إط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كر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طبيق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اد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ش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ام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تطل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اد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ش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و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طلا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قن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اد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ش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فلا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طر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شخيص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شر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شاشة العرض في القاعات الدراس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النماذج ووسائل الايضاح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صور توضيحية لمختلف المحاصيل الحق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راد تصنيف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نظ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ضح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ضي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ر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اذ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اديم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طبيقيا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حقول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ي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زيار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يدان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بعض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ط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نش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ض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قع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غراف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رفق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اد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ه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ا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كلي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شاط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قيم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كل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  <w:tab w:val="left" w:pos="237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:</w:t>
            </w:r>
          </w:p>
          <w:p>
            <w:pPr>
              <w:pStyle w:val="Style13"/>
              <w:tabs>
                <w:tab w:val="clear" w:pos="720"/>
                <w:tab w:val="left" w:pos="815" w:leader="none"/>
                <w:tab w:val="left" w:pos="237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ل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با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حشرات</w:t>
            </w:r>
          </w:p>
          <w:p>
            <w:pPr>
              <w:pStyle w:val="Style13"/>
              <w:tabs>
                <w:tab w:val="clear" w:pos="720"/>
                <w:tab w:val="left" w:pos="815" w:leader="none"/>
                <w:tab w:val="left" w:pos="2375" w:leader="none"/>
              </w:tabs>
              <w:ind w:left="1440" w:right="0" w:hanging="0"/>
              <w:jc w:val="both"/>
              <w:rPr/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د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جر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نبات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عامه خلال الدروس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ليف الطلبة بتقارير حول علم مبادى الحشر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جراء تصنيف الحشر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Style13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ضا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ل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با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حشرات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طا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مجمو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كي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عط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تطل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فسي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ذاتي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طر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بب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ه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و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كلي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شاط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قيم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كلف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ها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يارة الحقول ومناقشة الطلبة للدرس العملي حقليا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ستخدام نماذج وإشكال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جتياز اختبارات خارجية متعلقة بالموضوع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جتياز اختبارات مهنية تنظم من قبل جهات مح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قلي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ول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تطوير ذاتي مستمر لما بعد التخرج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ش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اه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س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ن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اق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ع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وائ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ضرار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شا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جاح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ننتشا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ظه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رج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د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ش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ط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واحق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شع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شع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ي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وار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واح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ركي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م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نح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واحق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ط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واح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لنم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ني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د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س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ت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ش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تم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ش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رع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صغار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اب المقرر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لكترونية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اء محاضرات حول المادة من خارج الجامع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غ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د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ستمس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5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13496" w:type="dxa"/>
        <w:jc w:val="left"/>
        <w:tblInd w:w="-4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6"/>
        <w:gridCol w:w="1994"/>
        <w:gridCol w:w="3950"/>
        <w:gridCol w:w="3776"/>
      </w:tblGrid>
      <w:tr>
        <w:trPr>
          <w:trHeight w:val="624" w:hRule="atLeast"/>
        </w:trPr>
        <w:tc>
          <w:tcPr>
            <w:tcW w:w="377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9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772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before="240" w:after="6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كلية</w:t>
            </w:r>
            <w:r>
              <w:rPr>
                <w:rFonts w:eastAsia="Cambria" w:cs="Cambria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راعة</w:t>
            </w:r>
          </w:p>
        </w:tc>
      </w:tr>
      <w:tr>
        <w:trPr>
          <w:trHeight w:val="624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9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772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وقاية</w:t>
            </w:r>
            <w:r>
              <w:rPr>
                <w:rFonts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color w:val="000000"/>
                <w:rtl w:val="true"/>
                <w:lang w:bidi="ar-IQ"/>
              </w:rPr>
              <w:t>النبات</w:t>
            </w:r>
          </w:p>
        </w:tc>
      </w:tr>
      <w:tr>
        <w:trPr>
          <w:trHeight w:val="624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9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772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MICR20100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05485</wp:posOffset>
                      </wp:positionV>
                      <wp:extent cx="9204325" cy="7721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4325" cy="772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3"/>
                                    <w:gridCol w:w="7409"/>
                                    <w:gridCol w:w="4127"/>
                                    <w:gridCol w:w="1466"/>
                                    <w:gridCol w:w="1380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MICR20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73" w:type="dxa"/>
                                        <w:gridSpan w:val="3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بادئ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أحياء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جهري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164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6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D3DFEE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mbria" w:hAnsi="Cambria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MICR20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0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fill="A7BFDE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بادئ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أحياء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IQ"/>
                                          </w:rPr>
                                          <w:t>مجهري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4.75pt;height:60.8pt;mso-wrap-distance-left:9pt;mso-wrap-distance-right:9pt;mso-wrap-distance-top:0pt;mso-wrap-distance-bottom:0pt;margin-top:55.5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7409"/>
                              <w:gridCol w:w="4127"/>
                              <w:gridCol w:w="1466"/>
                              <w:gridCol w:w="13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  <w:t>MICR20100</w:t>
                                  </w:r>
                                </w:p>
                              </w:tc>
                              <w:tc>
                                <w:tcPr>
                                  <w:tcW w:w="6973" w:type="dxa"/>
                                  <w:gridSpan w:val="3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بادئ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أحي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جهري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64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  <w:t>MICR2010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A7BFDE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بادئ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أحي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جهري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بادئ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حي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جهريه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772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</w:p>
        </w:tc>
      </w:tr>
      <w:tr>
        <w:trPr>
          <w:trHeight w:val="624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772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</w:p>
        </w:tc>
      </w:tr>
      <w:tr>
        <w:trPr>
          <w:trHeight w:val="624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772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7726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</w:rPr>
              <w:t>3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772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</w:rPr>
              <w:t>1/6/201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720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مقدمة في علم الأحياء المجهرية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نبذة تاريخية عن تطور علم الأحياء المجهرية، نظرية النشوء الذاتي، المرض وفرضيات كوخ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37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إرشادات مختبرية عامة والتعرف على الأجهزة والمعدات المختبري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موقع الأحياء المجهرية بين الكائنات الحي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خصائص الأحياء المجهرية – الخصائص الزرعية، الشكل الظاهري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خصائص المواد الايضية – الخصائص الكيميائية، الخصائص الوراثية، الوضع التقسيمي للأحياء المجهري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37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أوساط الزرعية وكيفية تحضيرها وتعقيمها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9720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720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720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720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720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08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: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إط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كر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طبيق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هذ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تطل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حي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و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طلا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قن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شاشة العرض في القاعات الدراس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النماذج ووسائل الايضاح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صور توضيحية لمختلف المحاصيل الحق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راد تصنيف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نظ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ضح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ضي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ر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اذ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اديم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طبيقيا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حقول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ي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زيار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يدان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بعض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ط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نش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ض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قع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غراف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رفق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اد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ه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ا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كلي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شاط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قيم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كل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  <w:tab w:val="left" w:pos="237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:</w:t>
            </w:r>
          </w:p>
          <w:p>
            <w:pPr>
              <w:pStyle w:val="Style13"/>
              <w:tabs>
                <w:tab w:val="clear" w:pos="720"/>
                <w:tab w:val="left" w:pos="815" w:leader="none"/>
                <w:tab w:val="left" w:pos="237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ل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حي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جهرية</w:t>
            </w:r>
          </w:p>
          <w:p>
            <w:pPr>
              <w:pStyle w:val="Style13"/>
              <w:tabs>
                <w:tab w:val="clear" w:pos="720"/>
                <w:tab w:val="left" w:pos="815" w:leader="none"/>
                <w:tab w:val="left" w:pos="2375" w:leader="none"/>
              </w:tabs>
              <w:ind w:left="1440" w:right="0" w:hanging="0"/>
              <w:jc w:val="both"/>
              <w:rPr/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د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جر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نبات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عامه خلال الدروس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ليف الطلبة بتقارير حول علم الأحياء المجهر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جراء تشخيص الأحياء المجهر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Style13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ضا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ل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حي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جهرية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طا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مجمو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كي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عط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تطل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فسي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ذاتي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طر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بب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ه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و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كلي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شاط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قيم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كلف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ها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يارة الحقول ومناقشة الطلبة للدرس العملي حقليا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ستخدام نماذج وإشكال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جتياز اختبارات خارجية متعلقة بالموضوع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جتياز اختبارات مهنية تنظم من قبل جهات مح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قلي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ول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تطوير ذاتي مستمر لما بعد التخرج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ش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اه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س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مقدمة في علم الأحياء المجهرية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نبذة تاريخية عن تطور علم الأحياء المجهرية، نظرية النشوء الذاتي، المرض وفرضيات كوخ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موقع الأحياء المجهرية بين الكائنات الحي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خصائص الأحياء المجهرية – الخصائص الزرعية، الشكل الظاهري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خصائص المواد الايضية – الخصائص الكيميائية، الخصائص الوراثية، الوضع التقسيمي للأحياء المجهري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تركيب البكتريا ووظائف أجزائها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تراكيب خارجية – الاسواط، الأهداب، الجدار الخلوي، تراكيب داخلية – الغشاء البلازمي، الرايبوسومات، المادة الوراثي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تغذية الأحياء المجهري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تغذية البكتريا – الأوساط الزرعية البكتيرية، عوامل النمو، المواد الغذائية اللاعضوية، انتقال المواد الغذائية عبر الغشاء البلازمي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نمو وتكاثر البكتريا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عزل البكتريا في مزرعة نقية، حفظ المزارع البكتيرية، دورة الخلية، اطوار النمو، تقدير النمو البكتيري، المزرعة البكتيرية المستمر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مايكوبلازما، الفايتوبلازما، الركتسيا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امتحان الشهري الأول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إنزيمات البكتيرية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إنزيمات داخلية، إنزيمات خارجية، الخصائص الفيزياوية والكيميائية للإنزيمات، التخصص، تسمية الإنزيمات، طبيعة التفاعلات الإنزيمية، ميكانيكية عمل الإنزيم ، تثبيط الإنزيمات، ايض البكتريا، إنتاج الطاقة، استعمال الطاق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وراثة الأحياء المجهري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 xml:space="preserve">تركيب الحوامض النووية، تضاعف الدنا 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>DNA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 xml:space="preserve">، استنساخ الرنا 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>RNA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 xml:space="preserve">، تصنيع البروتين، التغاير في البكتريا، الطفرات الوراثية، التبادل الوراثي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اقتران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)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، التحول الوراثي انتقال الجينات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 xml:space="preserve">الفيروسات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...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كتشافها، خصائصها الفيزياوية، تركيبها الكيماوي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تقسيم الفيروسات، الفيروسات البكتيرية، الفيروسات الحيوانية، الفيروسات النباتية، أهمية الفيروسات، الفايرويد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فطريات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.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مظهر الخارجي، التطفل، تركيب الخلية الفطرية، تحورات التركيب الخضري للفطر، التكاثر، تقسيم الفطريات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طحالب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مظهر الخارجي، التكاثر، الأهمية الاقتصادية للطحالب  البوتوزوا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وجودها، تكاثرها، تقسيمها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أحياء المجهرية في التربة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بيئة الترب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: 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 xml:space="preserve">درجة الحرارة ، </w:t>
            </w:r>
            <w:r>
              <w:rPr>
                <w:rFonts w:cs="Arial" w:ascii="Calibri" w:hAnsi="Calibri"/>
                <w:color w:val="000000"/>
                <w:sz w:val="14"/>
                <w:szCs w:val="14"/>
              </w:rPr>
              <w:t>pH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 xml:space="preserve">، الضوء، المادة العضوية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نواعها، تكوينها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)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، العوامل المؤثرة في انتشارها في الترب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.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أحياء المجهرية في الأغذية—مصادر تلوث الأغذية، السيطرة على مصادر التلوث، الأحياء المجهرية في الحليب ومنجاته، الأحياء المجهرية في الخضر والفاكه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.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تلف المايكروبي للأغذية، الأحياء المجهرية والتصنيع الغذائي، التسمم الغذائي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أحياء المجهرية في الماء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 xml:space="preserve">العوامل المؤثرة في انتشار الأحياء المجهرية في الماء، مصادر تلوث المياه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سيول، مياه المجاري، الكيميائيات الزراعي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)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 xml:space="preserve">، العلاقة بين الأحياء المجهرية والإنسان، الأحياء المجهرية الموجودة طبيعيا في جسم الإنسان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فوائدها، أضرارها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)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السيطرة على الأحياء المجهري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 xml:space="preserve">المناعة – المستضدات، الاضداد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أنواعها، تركيبها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)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، الاستجابة المناعية، الخلايا المناعية، تفاعل الاضداد والمستضدات، الاختبارات المناعية، المضادات الحياتية، الأحياء المنتجة للمضادات الحياتية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-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مقدمة في علم الأحياء المجهرية</w:t>
            </w:r>
            <w:r>
              <w:rPr>
                <w:rFonts w:cs="Arial" w:ascii="Calibri" w:hAnsi="Calibri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4"/>
                <w:sz w:val="14"/>
                <w:szCs w:val="14"/>
                <w:rtl w:val="true"/>
              </w:rPr>
              <w:t>نبذة تاريخية عن تطور علم الأحياء المجهرية، نظرية النشوء الذاتي، المرض وفرضيات كوخ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اب المقرر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لكترونية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اء محاضرات حول المادة من خارج الجامع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غ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د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ستمس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Heading"/>
              <w:spacing w:before="240" w:after="6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كلية</w:t>
            </w:r>
            <w:r>
              <w:rPr>
                <w:rFonts w:eastAsia="Cambria" w:cs="Cambria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ر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Heading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وقاية</w:t>
            </w:r>
            <w:r>
              <w:rPr>
                <w:rFonts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color w:val="000000"/>
                <w:rtl w:val="true"/>
                <w:lang w:bidi="ar-IQ"/>
              </w:rPr>
              <w:t>النب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را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بات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LPA30107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</w:rPr>
              <w:t>3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</w:rPr>
              <w:t>1/6/201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تعليم الطلبة أساسيات ومفاهيم عامة عن أمراض النبات فضللاًعن أهم الأمراض المنتشرة عالمياً و محلياً وطرق مكافحتها</w:t>
            </w:r>
            <w:r>
              <w:rPr>
                <w:rFonts w:cs="Cambria" w:ascii="Cambria" w:hAnsi="Cambria"/>
                <w:color w:val="000000"/>
                <w:rtl w:val="true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08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: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إط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كر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طبيق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اد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را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ام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تطل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اد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را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و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طلا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قن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اد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را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فلا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طر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شخيص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را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ب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شاشة العرض في القاعات الدراس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النماذج ووسائل الايضاح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صور توضيحية لمختلف المحاصيل الحق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راد تصنيف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نظ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ضح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ضي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ر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اذ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اديم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طبيقيا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حقول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ي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زيار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يدان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بعض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ط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نش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ض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قع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غراف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رفق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اد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ه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ا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كلي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شاط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قيم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كل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  <w:tab w:val="left" w:pos="237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:</w:t>
            </w:r>
          </w:p>
          <w:p>
            <w:pPr>
              <w:pStyle w:val="Style13"/>
              <w:tabs>
                <w:tab w:val="clear" w:pos="720"/>
                <w:tab w:val="left" w:pos="815" w:leader="none"/>
                <w:tab w:val="left" w:pos="237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ل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با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را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</w:p>
          <w:p>
            <w:pPr>
              <w:pStyle w:val="Style13"/>
              <w:tabs>
                <w:tab w:val="clear" w:pos="720"/>
                <w:tab w:val="left" w:pos="815" w:leader="none"/>
                <w:tab w:val="left" w:pos="2375" w:leader="none"/>
              </w:tabs>
              <w:ind w:left="1440" w:right="0" w:hanging="0"/>
              <w:jc w:val="both"/>
              <w:rPr/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د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جر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نبات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عامه خلال الدروس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ليف الطلبة بتقارير حول علم مبادى امراض النب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جراء تصنيف امراض النب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Style13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ضا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ل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با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را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طا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مجمو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كي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عط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تطل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فسي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ذاتي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طر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بب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ه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و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كلي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شاط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قيم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كلف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ها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يارة الحقول ومناقشة الطلبة للدرس العملي حقليا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ستخدام نماذج وإشكال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جتياز اختبارات خارجية متعلقة بالموضوع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جتياز اختبارات مهنية تنظم من قبل جهات مح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قلي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ول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تطوير ذاتي مستمر لما بعد التخرج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ش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اه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س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مفهوم المرض النباتي ،بعض التعاريف والمصطلحات الشائعة في علم امراض النبات 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حدوث وتطور امراض النبات المعدية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العدوى ، الاختراق ،الاصابة ، الانتشار ، التشتية والتصيف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كيف تهاجم المسببات المرضية النباتات ، تاثير المسببات المرضية على الوظائف الحيوية للنبات  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امتحان الشهر الاول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دفاع النباتات عن نفسها ضد هجمات المسببات المرضية ، وراثة امراض النبات ، وبائية امراض النب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مقاومة أمراض النبات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أمراض النبات التي تسببها الفطريات البيضية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أمراض النبات التي تسببها الفطريات الكيسية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أمراض النبات التي تسببها الفطريات الناقصة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أمراض النبات التي تسببها الفطريات البازيدية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امراض التفحم ، امراض الصدا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>امتحان الشهر الثا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أمراض النبات التي تسببها البكتريا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أمراض النبات التي تسببها ا النيماتودا و الامراض التي تسببها النباتات المتطفلة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الحامول ، الهالوك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الامراض التي تسببها الفايروسات والفايتوبلازما  و الامراض غير المعدية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4"/>
                <w:sz w:val="14"/>
                <w:szCs w:val="14"/>
                <w:rtl w:val="true"/>
              </w:rPr>
              <w:t xml:space="preserve">مفهوم المرض النباتي ،بعض التعاريف والمصطلحات الشائعة في علم امراض النبات 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اب المقرر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لكترونية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اء محاضرات حول المادة من خارج الجامع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غ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د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ستمس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Heading"/>
              <w:spacing w:before="240" w:after="6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كلية</w:t>
            </w:r>
            <w:r>
              <w:rPr>
                <w:rFonts w:eastAsia="Cambria" w:cs="Cambria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ر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Heading"/>
              <w:spacing w:before="240" w:after="6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  <w:lang w:bidi="ar-IQ"/>
              </w:rPr>
              <w:t>وقاية</w:t>
            </w:r>
            <w:r>
              <w:rPr>
                <w:rFonts w:eastAsia="Cambria" w:cs="Cambria"/>
                <w:color w:val="000000"/>
                <w:rtl w:val="true"/>
                <w:lang w:bidi="ar-IQ"/>
              </w:rPr>
              <w:t xml:space="preserve"> </w:t>
            </w:r>
            <w:r>
              <w:rPr>
                <w:color w:val="000000"/>
                <w:rtl w:val="true"/>
                <w:lang w:bidi="ar-IQ"/>
              </w:rPr>
              <w:t>النب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LVR40109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ايرو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ب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</w:rPr>
              <w:t>3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</w:rPr>
              <w:t>1/6/201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Cambria"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تعريف الطلبة باهمية الفيروسات التي تصيب النباتات والخسائر الناجمة عن الاصابة بها واساليب مقاومتها وتحجيم اضرار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: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إط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كر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طبيق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اد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ايروس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ام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تطل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اد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ايروس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و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طلا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قن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باد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ايروس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فلا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طر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شخيص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ايروس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بات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شاشة العرض في القاعات الدراسية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النماذج ووسائل الايضاح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صور توضيحية لمختلف المحاصيل الحق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راد تصنيف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نظ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ضح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ضي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ر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اذ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اديم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طبيقيا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حقول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ي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زيار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يدان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بعض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ط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نش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ض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قع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غراف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رفق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ادر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ه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ا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كلي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شاط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قيم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كل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: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ل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با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فايروس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</w:p>
          <w:p>
            <w:pPr>
              <w:pStyle w:val="Style13"/>
              <w:jc w:val="left"/>
              <w:rPr/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د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جر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نبات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عامه خلال الدروس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ليف الطلبة بتقارير حول علم مبادى فايروسات النبات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جراء تصنيف فايروسات النبات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ضا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ل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با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فايروس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طا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مجمو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فكي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عط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تطل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فسي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ذاتي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طر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بب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ه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و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كلي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شاط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قيم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كلف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ها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يارة الحقول ومناقشة الطلبة للدرس العملي حقليا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ستخدام نماذج وإشكال 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جتياز اختبارات خارجية متعلقة بالموضوع 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اجتياز اختبارات مهنية تنظم من قبل جهات مح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قلي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ولية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تطوير ذاتي مستمر لما بعد التخرج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ش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اه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/>
          <w:bCs/>
          <w:color w:val="1F497D"/>
          <w:sz w:val="36"/>
          <w:sz w:val="36"/>
          <w:szCs w:val="36"/>
          <w:rtl w:val="true"/>
          <w:lang w:bidi="ar-IQ"/>
        </w:rPr>
        <w:t>الجدول</w:t>
      </w:r>
      <w:r>
        <w:rPr>
          <w:rFonts w:cs="Times New Roman"/>
          <w:b/>
          <w:b/>
          <w:bCs/>
          <w:color w:val="1F497D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/>
          <w:b/>
          <w:b/>
          <w:bCs/>
          <w:color w:val="1F497D"/>
          <w:sz w:val="36"/>
          <w:sz w:val="36"/>
          <w:szCs w:val="36"/>
          <w:rtl w:val="true"/>
          <w:lang w:bidi="ar-IQ"/>
        </w:rPr>
        <w:t>النموذجي</w:t>
      </w:r>
      <w:r>
        <w:rPr>
          <w:rFonts w:cs="Times New Roman"/>
          <w:b/>
          <w:b/>
          <w:bCs/>
          <w:color w:val="1F497D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/>
          <w:b/>
          <w:b/>
          <w:bCs/>
          <w:color w:val="1F497D"/>
          <w:sz w:val="36"/>
          <w:sz w:val="36"/>
          <w:szCs w:val="36"/>
          <w:rtl w:val="true"/>
          <w:lang w:bidi="ar-IQ"/>
        </w:rPr>
        <w:t>للزيارة</w:t>
      </w:r>
      <w:r>
        <w:rPr>
          <w:rFonts w:cs="Times New Roman"/>
          <w:b/>
          <w:b/>
          <w:bCs/>
          <w:color w:val="1F497D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/>
          <w:b/>
          <w:b/>
          <w:bCs/>
          <w:color w:val="1F497D"/>
          <w:sz w:val="36"/>
          <w:sz w:val="36"/>
          <w:szCs w:val="36"/>
          <w:rtl w:val="true"/>
          <w:lang w:bidi="ar-IQ"/>
        </w:rPr>
        <w:t>الميدانية</w:t>
      </w:r>
    </w:p>
    <w:p>
      <w:pPr>
        <w:pStyle w:val="Style13"/>
        <w:numPr>
          <w:ilvl w:val="0"/>
          <w:numId w:val="6"/>
        </w:numPr>
        <w:spacing w:before="240" w:after="200"/>
        <w:ind w:left="84" w:right="0" w:hanging="360"/>
        <w:contextualSpacing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ي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دا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د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م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لاث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ام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ش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تماع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ق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ؤو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عد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وائ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موذ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رو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ت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م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مع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سس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ل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ي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</w:p>
    <w:p>
      <w:pPr>
        <w:pStyle w:val="Style13"/>
        <w:numPr>
          <w:ilvl w:val="0"/>
          <w:numId w:val="6"/>
        </w:numPr>
        <w:spacing w:before="240" w:after="200"/>
        <w:ind w:left="84" w:right="0" w:hanging="360"/>
        <w:contextualSpacing/>
        <w:jc w:val="both"/>
        <w:rPr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دأ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ي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دا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اس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با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ق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جتماع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ق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تغر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بغ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ق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جتماع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ش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اجع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بر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ضاف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ض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جتماع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حد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حظ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ج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ياغ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و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ر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ج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نامج</w:t>
      </w:r>
      <w:r>
        <w:rPr>
          <w:sz w:val="24"/>
          <w:szCs w:val="24"/>
          <w:rtl w:val="true"/>
          <w:lang w:bidi="ar-IQ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80"/>
        <w:gridCol w:w="6738"/>
      </w:tblGrid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لجلس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لوقت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لنشاط</w:t>
            </w:r>
          </w:p>
        </w:tc>
      </w:tr>
      <w:tr>
        <w:trPr>
          <w:trHeight w:val="51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ليوم الاول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9:0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 xml:space="preserve">الترحيب والتقدير تقديم موجز للمراجعة 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أغراضها والنتائج المطلوبة واستخدام الادلة وتقرير التقييم الذاتي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>) -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فريق البرنامج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9:3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لمنهج الدراسي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نقاش مع أعضاء الهينة التعليمية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1:0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جتماع مع مجموعة من الطلبة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2:3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كفاءة البرنامج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جولة على المصادر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6:0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جتماع لجنة المراجعة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تدقيق الوثائق الإضافية بما فيها عينة من أعمال الطلبة المصححة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5:0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كفاءة البرنامج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جتماع مع أعضاء الهيئة التعليمية</w:t>
            </w:r>
          </w:p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6:0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جتماع لجنة المراجعة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مراجعة الأدلة واية ثغرات او أمور تحتاج إلى متابعة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7:0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 xml:space="preserve">اجتماع مع الجهات ذات العلاقة 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 xml:space="preserve">عينة من الخريجين واصحاب العمل والشركاء 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lang w:bidi="ar-IQ"/>
              </w:rPr>
              <w:t>‎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 xml:space="preserve"> ‏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lang w:bidi="ar-IQ"/>
              </w:rPr>
              <w:t>‎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‏الاخرين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ليوم الثاني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8:45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جتماع مع رئيس المراجعة ومنسقها وقائد البرنامج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ملخص لنتائج اليوم الأول ومعالجة الثغرات وتعديل جدول اليوم الثاني ان لزم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9:0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لمعايير الأكاديمية للخريجين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جتماع مع أعضاء الهيئة التعليمية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0:3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فاعلية عمليات ضمان الجودة وإدارتها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جتماع مع أعضاء الهينة التعليمية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2:0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جتماع لجنة المراجعة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مراجعة الأدلة والأمور التي تحتاج إلى معالجة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6:0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وقت حر لمتابعة ما يستجد من قضايا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6:3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لاجتماع الأخير للجنة المراجعة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تخاذ القرارات بخصوص النتائج وإعداد التغذية الراجعة الشفهية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6:3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‎</w:t>
            </w:r>
            <w:r>
              <w:rPr>
                <w:rFonts w:eastAsia="Arial" w:cs="Arial" w:ascii="Arial" w:hAnsi="Arial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rtl w:val="true"/>
                <w:lang w:bidi="ar-IQ"/>
              </w:rPr>
              <w:t>‏</w:t>
            </w: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‎</w:t>
            </w:r>
            <w:r>
              <w:rPr>
                <w:rFonts w:eastAsia="Arial" w:cs="Arial" w:ascii="Arial" w:hAnsi="Arial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يقدم رئيس المراجعة التغذية الراجعة الشفهية لمنسق المراجعة وأعضاء الهينة التعليمية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bidi="ar-IQ"/>
              </w:rPr>
              <w:t>15:00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4"/>
                <w:szCs w:val="24"/>
                <w:lang w:bidi="ar-IQ"/>
              </w:rPr>
            </w:pP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  <w:lang w:bidi="ar-IQ"/>
              </w:rPr>
              <w:t>الختام</w:t>
            </w:r>
          </w:p>
        </w:tc>
      </w:tr>
    </w:tbl>
    <w:p>
      <w:pPr>
        <w:pStyle w:val="Normal"/>
        <w:spacing w:before="240" w:after="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Arial"/>
          <w:b/>
          <w:b/>
          <w:bCs/>
          <w:vanish/>
          <w:color w:val="1F497D"/>
          <w:sz w:val="36"/>
          <w:szCs w:val="36"/>
          <w:lang w:bidi="ar-IQ"/>
        </w:rPr>
      </w:pPr>
      <w:r>
        <w:rPr>
          <w:rFonts w:cs="Arial"/>
          <w:b/>
          <w:bCs/>
          <w:vanish/>
          <w:color w:val="1F497D"/>
          <w:sz w:val="36"/>
          <w:szCs w:val="36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2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2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character" w:styleId="Char4">
    <w:name w:val="تذييل الصفحة Char"/>
    <w:qFormat/>
    <w:rPr>
      <w:rFonts w:cs="Traditional Arabic"/>
      <w:lang w:val="en-US" w:bidi="ar-SA"/>
    </w:rPr>
  </w:style>
  <w:style w:type="character" w:styleId="Char5">
    <w:name w:val="رأس الصفحة Char"/>
    <w:qFormat/>
    <w:rPr>
      <w:rFonts w:cs="Traditional Arabic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6">
    <w:name w:val="العنوان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Agriculture</cp:lastModifiedBy>
  <cp:lastPrinted>2016-05-24T13:52:00Z</cp:lastPrinted>
  <dcterms:modified xsi:type="dcterms:W3CDTF">2018-04-04T10:54:00Z</dcterms:modified>
  <cp:revision>63</cp:revision>
  <dc:subject/>
  <dc:title>وزارة التعليم العالي والبـحث العلمي</dc:title>
</cp:coreProperties>
</file>